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INNULAN SEUDUN MURTEEN SÄÄNTÖJÄ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inut Reijo Leppä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vm 28.12.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Jos lainaat dokumentista osia tai julkaiset sitä, oletko hyvä ja mainitset tekijän nimen Reijo Leppänen sekä Internet-linkin: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http://www.saunalahti.fi/aleppane/Murresaantoja281209.doc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aluok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rjakielen muo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nulan murteen muo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merkki kirjakiele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merkki Kinnulan murtee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o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, H, J, L, P, R, SK, 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teh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t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d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h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h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hd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ho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hd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hys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mah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ma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ysin erilain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hd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ys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hj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h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j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he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h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h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kolla (teroitinlai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o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k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o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ko (teroitinlai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e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m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emä (myös lehm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h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t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‘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’a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kas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i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le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ile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la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laa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ik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ik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i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h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haa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a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hää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leä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hoo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hoa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hee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heelli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je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lje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lel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valju, kalju, helj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j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j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j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ij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talja, kulju, teljet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j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i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je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jetteä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je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etteä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ke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e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lka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l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kais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kais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kaisti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k-, -lä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lk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laka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k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ak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l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lä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e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kk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kk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e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ki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k-, -lö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u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ku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k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k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lm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löm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uk-, -ly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u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k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uk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kai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ukas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ku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uk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lk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lyk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l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lyk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ken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ki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kenem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kiäm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kenem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akenemm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l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l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o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uotoa –lmä- ei esiinny vartalona suomen kieless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k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lamiko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moi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mo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u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m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mu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u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p-, -lä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piru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ppiruus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piet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pietar (myös salpiet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sälp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asäläp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puu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epu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p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p-, -lö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p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opp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ölpö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ölöpött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up-, -ly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p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p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pp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ypp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v-, -lä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v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velev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velev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v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vo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l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lä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v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v-, -lö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v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v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ov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lväi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lövä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uv-, -ly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veh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veht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u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lvä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lyvä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lv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lyv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h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nh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h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nh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nah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uotoa -änh- ei esiinny vartalona suomen kieless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jakko (linja-au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n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a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nj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ön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ä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npimenn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enpyy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mempyy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p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n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n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n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ni, myös len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a, -ns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, -s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n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p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k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h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h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r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ee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ell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h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joi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r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o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ju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u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j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jeste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este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u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u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än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ä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ske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kse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siske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sikse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k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i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äisk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äisk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VVto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Vt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t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uotoa –VVtöi- ei esiinny verbin 3. pers. imperfektinä suomen kieless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tin (myös laito’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t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t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itsim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ihtim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mit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miht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h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s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tä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tsem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ht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s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it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it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it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ah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h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s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s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ätsäh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ätsäh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t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, ÄÄ, EE, 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t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t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von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vontata (myös arvonto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rvin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rvintätä (myös särvintö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ma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m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äsemät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äsemä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i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it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i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j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ij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perus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ar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rm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all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kka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von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vontoa (myös arvontat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tkak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tkak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ä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ä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rj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rj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yks. 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perus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ys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ys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nkisäär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nkseär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k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a, -ä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o, -ö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ke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ki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ke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ki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e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ki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o, -ö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s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s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yks. 3, mon.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k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uk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k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l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l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n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n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m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mu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ukk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ukku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k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ken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kk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kke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pen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piö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p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piöö, lämpe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iä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iö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piää, lämpe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piöö, lämpe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its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htoo, -ihtö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mits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miht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its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iht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TON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e-, -ä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-, -ä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a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e, t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t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tt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 perus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enn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änn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ä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-, -ä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-, -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kai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ukas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ane, minkä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ka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k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paisil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pas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äisemätö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äsemä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ytäi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ytäs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äi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naisa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nasai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k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va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va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o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o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ka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kah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ahine (myös jokkai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i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taki-, -ltäk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tai-, -ltä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lta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ltai (myös tuoltak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ltä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ltäi (myös sieltäk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ta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tai (myös mertak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v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u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hau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huu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hau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hhu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hau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hhu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utu-, -äyt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a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aan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änty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ttäy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ttäänt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jaantua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äy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rääntyä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jautua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äy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rääntyä 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eai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p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ea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pe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ee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e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e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e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ee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lei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n (tehdä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eis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es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s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tei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tteis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k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k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kk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kk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kk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Vske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Vsk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ö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y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ylö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k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ku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e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hk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hke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ut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nt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ke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keen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ut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nt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ke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kiin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y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k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ki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ht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hti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y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keyt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köyt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keyt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eyttä, sekkeyt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KiK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KiiK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i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pyti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pyti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v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v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emp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emp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  <w:t>Se jäi kottii pienempii kans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i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i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u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v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us (myös hiu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ut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nt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kiu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kiin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ä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ä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no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n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i-, -ö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, -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koin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kon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i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o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st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s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imper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ennäköis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ennäkös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soiseläm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soseläm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ois(-kivää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os(-kivvää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ko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ko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öi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öi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möi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ämö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ttilö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ttilö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f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lla (nu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yös: nuita, nuie, nuihi, nuissa, nuista, nuille, nuilla, nuil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o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u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u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u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udanv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u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v’va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i-, -y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, -y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nk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k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u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u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rtty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rtty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u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kk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oht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ht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uim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uum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or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ors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s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uk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nk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uk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kk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ntalunkk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uk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ukk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i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v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hyi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hyv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i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s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hyi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hys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y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i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y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ih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y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yh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y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ö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et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e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k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k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ä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jä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ky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kyj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ä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vä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ky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kyv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SA, NSS, U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stu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s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YHENN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mmä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mä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kimm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kim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lalai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la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ula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u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li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skumma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skumm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ästy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y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lästy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lyt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tte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t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ivitt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ivi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ödyttä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övät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ödy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övä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en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n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een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nn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nen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m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itsim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ih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am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m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isam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um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s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s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n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us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u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s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s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s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iss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ss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s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s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P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n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nai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t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t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min (pä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mite (pä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äkkä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äkkä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s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imessä kesänä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ylössä (päivän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kki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kk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tui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o, -tt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je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kaa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kaat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lästy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lyt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y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yt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tä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tät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ke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k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ironke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ironk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JA, O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j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i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o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o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oj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oj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oi (myös palloj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köj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rköi (myös mörköj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un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in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armuun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rmiintu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ÄVOKA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k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uk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o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u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pi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da, -id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a, -i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il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ilo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möi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mö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d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o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taa, oott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din tus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in tus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diss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äiss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d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det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iet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i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e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äd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äh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j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dän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änt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er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ee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e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u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a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dot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vot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y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u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ull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v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o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v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od-, -yö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uu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, -yy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uu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öd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y</w:t>
            </w: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d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d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s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ad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dyk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vyk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ödy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yvy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yyg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yk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k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k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fan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hvan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veet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k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sk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i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kkii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ett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neett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to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vetoi</w:t>
            </w:r>
            <w:r>
              <w:rPr>
                <w:rFonts w:cs="Arial" w:ascii="Arial" w:hAnsi="Arial"/>
                <w:i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p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pe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k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k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t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s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s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j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jä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rie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ries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ödy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yvy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mie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iel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n 1. 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klos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lose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elä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ll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kymmen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ymmen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la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an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ikö 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kö 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a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ä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ä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ksin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ksin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 alkuo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iku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ikui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n 1. 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s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tai liudentunut seuraavan sanan ensimmäiseen kirjaime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h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r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vel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vel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tain (rantoj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tai, ranto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y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ö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det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t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h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h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äin) pä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äi) p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. super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äisemätö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äsemät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om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’om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genahdist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ge’ahist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ee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pee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n alk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kä) hyvä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kä) hyvä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n alk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d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h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v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sinkerr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ksi</w:t>
            </w:r>
            <w:r>
              <w:rPr>
                <w:rFonts w:cs="Arial" w:ascii="Arial" w:hAnsi="Arial"/>
                <w:i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ke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llö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ll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i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t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tt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a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i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t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ku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uk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nnem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onnem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nemmä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nemm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NANTTIAL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seri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eri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nl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ölla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g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k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a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g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kk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i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kii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si vokaalia g:n jälke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u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kuu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va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a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u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u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ik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k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jan) klop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p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s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e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y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y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e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rkl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kl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ro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m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kt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k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en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n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LI, 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e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r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TALOMUU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n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du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mah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maus (myös leimahu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hd-, -äh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-, -r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h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ra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rähd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rräys (myös örähy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h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hd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ke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i) kerke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e) kerk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i) ilke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e) ilik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ht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nu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nuhtoo (myös kirnua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hy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hy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ade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det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t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ade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e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adett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ett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ja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attel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ttel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k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tak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sok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h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istäk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istä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llak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lla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ella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ll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l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ll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nl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ölla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un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ul’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 lu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’luo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NANTIN KAHDENN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h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hh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h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hhe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o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h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h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h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a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ha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llonhar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llohhar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j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jj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jau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jja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j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jja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u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ju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vinjau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vijjauh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k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kk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uu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kuu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kk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o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ko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kko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onek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onek’kal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l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ll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lo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llo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ii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y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äyt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e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leell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ee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llei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m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m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mäyt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ymmäy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a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ma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tema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stem’mal</w:t>
            </w:r>
            <w:r>
              <w:rPr>
                <w:rFonts w:cs="Arial" w:ascii="Arial" w:hAnsi="Arial"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mm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m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nn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oa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aa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noa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vin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vinn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neu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nneu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n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in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p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i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pi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p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ea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pe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ee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ppee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ja-)rum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pp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pank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p’pank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r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o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r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a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ä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räy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i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ei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r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r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ällystak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ällytakki (myös peällystakk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s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ss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y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y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is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is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s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s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nesy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nessy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dyss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ti (myös assistentt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tV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tt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:n jälkeen kaksi vokaal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aa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taas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er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tee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t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tt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t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t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iket’ta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mentaarik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menttaari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, 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, -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, -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y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y (myös kevyt, kevy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i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vai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vai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vvai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vo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vo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vvoi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V, NS, 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v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v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vainval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vaivval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udanv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uvavva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lk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kk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ke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i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ir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 imperf. yks. 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NANTINMUU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pp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kk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KAALINMUU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äis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a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ä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oht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ht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taa (myös ootta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ona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unaa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ä (myös em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sö (myös ros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o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söne (myös roso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si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n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nt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me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mmi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ke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ki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kkue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kkui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vin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inn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m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mm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astan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imo viikol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nnö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hty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nehty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kev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kövi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yl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vin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övinn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m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mm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gästänn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. suffik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tevin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tevinn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sk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ak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k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ylö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hm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hmu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tsem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ht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lk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al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ila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u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skott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sk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poaa, -rko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puu, -rku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po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pu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ko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ku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ympialai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umpialais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Ä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e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emm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ämm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, O LOPU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k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k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ka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kala (myös onka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v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v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i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i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ol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olis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hk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hk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to (kal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PPUMUU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k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in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n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t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st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stott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ja, -äj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, -ä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hla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hl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äj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ä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y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y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sa-, -st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assa, luja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a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</w:t>
              <w:softHyphen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äkumi, sisusk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uku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ä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ill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mill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miss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miss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peissä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ppeiss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kk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sek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maise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k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e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i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is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se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ise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htäväk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kee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htävä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kkee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tävä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tävä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,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k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kin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kin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gen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gen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vin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vin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, -l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öill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tölöillä (myös tytöill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oi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oloissa (myös talloiss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UTOS SANAN KESKELL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ur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r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i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k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k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ku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pu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a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pia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pask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in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ä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inä, kosk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k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JAMUODON MUU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erran) viiko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errav) viikk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AN VARTALO ERILAI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i) 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i) o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ulu on loppun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ulut ol lopp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e) näem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yö) nähh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ovat hankkin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 o) hankkin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artis. mon. 3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e) emme (te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yö) ei (teh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e) eivät (te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) ei (ti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 (myös hyö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teen (toisille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ks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yö sovitaa hyvi yks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äs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anno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ässä sattu että minä em peässy sängystä ylö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saik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aika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uri oikean mitta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am mitta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l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llimm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s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ttä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nn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inn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iinä) paik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iinä) paikk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inä) aiko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illo) aik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peek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isalle as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min) päin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ite, päite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ttävä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ämm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 (“viime kesänä”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mess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MYÖS VANHATSAN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ei oo nii iso talo mitä niillä muilla 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in et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i siitä ollu muuta apua että ne lähti tiehesä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itiä vanhem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itistä vanahemp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IKOI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, et, emme, ette, eivä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, et, emme, ette, eivä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tuu lämpimält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tuu lämpimäl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yttää sopival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äyttää sopival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kea (suunnitelman muka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la kulu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i taija olla nyt linijakot kuluss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ra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r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va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mal luv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, elikkä (myös tai, taikk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äy päins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on sa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on sama männä autoll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 ei soa männ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ä en saa menn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omisilt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omissailt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 muuta sen sella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 (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llä ol nii hienot housut ja paita ja kengät ja 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KO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es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kaatt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okoat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teishyv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hteissyv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ullau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LÄTY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suut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ampaav-)vuo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saut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kaihm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a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k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lai = jollak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kata on sanakirj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nta sanakirj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kkia sanakirj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uuttoa sanakirj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kka sanakirja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ak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gle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yhö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ry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YLEIN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a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enku, ennenk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us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e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yytte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ra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ä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N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h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hav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m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mmä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mäi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 ONKO NÄ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isi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siä (myös vetisiä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äntä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nät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1:22:00Z</dcterms:created>
  <dc:creator>Leppanen Reijo</dc:creator>
  <dc:description/>
  <dc:language>en-US</dc:language>
  <cp:lastModifiedBy>Reijo Leppänen</cp:lastModifiedBy>
  <dcterms:modified xsi:type="dcterms:W3CDTF">2014-08-13T21:22:00Z</dcterms:modified>
  <cp:revision>2</cp:revision>
  <dc:subject/>
  <dc:title/>
</cp:coreProperties>
</file>