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yvä Suomi-Juoksu 2004, tulokset.M 5 KM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SAMI VALKAMA</w:t>
        <w:tab/>
        <w:t>PERÄKYLÄN PONNISTUS</w:t>
        <w:tab/>
        <w:t>M5</w:t>
        <w:tab/>
        <w:t>18:43,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REIJO JUUTINEN</w:t>
        <w:tab/>
        <w:t>VANTAA</w:t>
        <w:tab/>
        <w:t>M5</w:t>
        <w:tab/>
        <w:t>19:38,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AARNO SALONEN</w:t>
        <w:tab/>
        <w:t>KU-58</w:t>
        <w:tab/>
        <w:t>M5</w:t>
        <w:tab/>
        <w:t>21:28,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PEKKA NORDSTRÖM</w:t>
        <w:tab/>
        <w:t>VANTAA</w:t>
        <w:tab/>
        <w:t>M5</w:t>
        <w:tab/>
        <w:t>21:37,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LEIF FREDRIKSSON</w:t>
        <w:tab/>
        <w:t>LOHJA</w:t>
        <w:tab/>
        <w:t>M5</w:t>
        <w:tab/>
        <w:t>21:41,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JOUKO HALONEN</w:t>
        <w:tab/>
        <w:t>VANTAA</w:t>
        <w:tab/>
        <w:t>M5</w:t>
        <w:tab/>
        <w:t>22:01,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</w:t>
        <w:tab/>
        <w:t>JARMO LEHTONEN</w:t>
        <w:tab/>
        <w:t>SPORTTI VETERAANIT</w:t>
        <w:tab/>
        <w:t>M5</w:t>
        <w:tab/>
        <w:t>22:51,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</w:t>
        <w:tab/>
        <w:t>HARRI VESTERBACKA</w:t>
        <w:tab/>
        <w:t>PORV U</w:t>
        <w:tab/>
        <w:t>M5</w:t>
        <w:tab/>
        <w:t>24:43,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</w:t>
        <w:tab/>
        <w:t>ESA TUOMISTO</w:t>
        <w:tab/>
        <w:t>JOKELA</w:t>
        <w:tab/>
        <w:t>M5</w:t>
        <w:tab/>
        <w:t>24:52,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</w:t>
        <w:tab/>
        <w:t>SEPPO LEHTINEN</w:t>
        <w:tab/>
        <w:t>TVV</w:t>
        <w:tab/>
        <w:t>M5</w:t>
        <w:tab/>
        <w:t>25:06,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</w:t>
        <w:tab/>
        <w:t>RAUL HELENIUS</w:t>
        <w:tab/>
        <w:t>KU-58</w:t>
        <w:tab/>
        <w:t>M5</w:t>
        <w:tab/>
        <w:t>25:35,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</w:t>
        <w:tab/>
        <w:t>ARVO KUUTTI</w:t>
        <w:tab/>
        <w:t>IMATRAN URHEILIJAT</w:t>
        <w:tab/>
        <w:t>M5</w:t>
        <w:tab/>
        <w:t>27:46,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</w:t>
        <w:tab/>
        <w:t>OLAVI LAMPINEN</w:t>
        <w:tab/>
        <w:t>SPOVE</w:t>
        <w:tab/>
        <w:t>M5</w:t>
        <w:tab/>
        <w:t>28:19,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</w:t>
        <w:tab/>
        <w:t>KEIJO HILTUNEN</w:t>
        <w:tab/>
        <w:t>VANTAA</w:t>
        <w:tab/>
        <w:t>M5</w:t>
        <w:tab/>
        <w:t>29:03,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</w:t>
        <w:tab/>
        <w:t>HILDIN HELENIUS</w:t>
        <w:tab/>
        <w:t>KORSON KUNTO</w:t>
        <w:tab/>
        <w:t>M5</w:t>
        <w:tab/>
        <w:t>31:41,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 5 KM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ELIISA MELALUOTO</w:t>
        <w:tab/>
        <w:t>KERAVA</w:t>
        <w:tab/>
        <w:t>N5</w:t>
        <w:tab/>
        <w:t>20:51,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ANETTE HOLLÄNDER</w:t>
        <w:tab/>
        <w:t>PORVOON URHEILIJAT</w:t>
        <w:tab/>
        <w:t>N5</w:t>
        <w:tab/>
        <w:t>21:16,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PIRJO VESTERBACKA</w:t>
        <w:tab/>
        <w:t>PORV U</w:t>
        <w:tab/>
        <w:t>N5</w:t>
        <w:tab/>
        <w:t>23:08,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PETRA KOKKO</w:t>
        <w:tab/>
        <w:t>KEU</w:t>
        <w:tab/>
        <w:t>N5</w:t>
        <w:tab/>
        <w:t>24:31,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PIRJO PIIROINEN</w:t>
        <w:tab/>
        <w:t>TVV</w:t>
        <w:tab/>
        <w:t>N5</w:t>
        <w:tab/>
        <w:t>26:42,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HELJÄ HASSINEN</w:t>
        <w:tab/>
        <w:t>HELSINKI</w:t>
        <w:tab/>
        <w:t>N5</w:t>
        <w:tab/>
        <w:t>30:22,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EHET 10 KM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JUKKA SALO</w:t>
        <w:tab/>
        <w:t>VIHDIN VIESTI</w:t>
        <w:tab/>
        <w:t>M10</w:t>
        <w:tab/>
        <w:t>32:09,0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</w:t>
        <w:tab/>
        <w:t>HANNU MALMBERG</w:t>
        <w:tab/>
        <w:t>SJUNDEÅ IF</w:t>
        <w:tab/>
        <w:t>M10</w:t>
        <w:tab/>
        <w:t>33:45,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JARI SALMI</w:t>
        <w:tab/>
        <w:t>TUUSULA</w:t>
        <w:tab/>
        <w:t>M10</w:t>
        <w:tab/>
        <w:t>34:45,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JARI LINDHOLM</w:t>
        <w:tab/>
        <w:t>MÄNTSÄLÄN URHEILIJAT</w:t>
        <w:tab/>
        <w:t>M10</w:t>
        <w:tab/>
        <w:t>35:42,0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</w:t>
        <w:tab/>
        <w:t>PETER STÅHL</w:t>
        <w:tab/>
        <w:t>ESPOO IF</w:t>
        <w:tab/>
        <w:t>M10</w:t>
        <w:tab/>
        <w:t>38:46,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JOUNI JURMU</w:t>
        <w:tab/>
        <w:t>SIBBO VARGARNA</w:t>
        <w:tab/>
        <w:t>M10</w:t>
        <w:tab/>
        <w:t>39:49,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</w:t>
        <w:tab/>
        <w:t>PERTTI EHO</w:t>
        <w:tab/>
        <w:t>VARALAN MARATONKLUBI</w:t>
        <w:tab/>
        <w:t>M10</w:t>
        <w:tab/>
        <w:t>40:53,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</w:t>
        <w:tab/>
        <w:t>JARI KORTELAINEN</w:t>
        <w:tab/>
        <w:t>KEU</w:t>
        <w:tab/>
        <w:t>M10</w:t>
        <w:tab/>
        <w:t>41:09,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</w:t>
        <w:tab/>
        <w:t>ARI VENÄLÄINEN</w:t>
        <w:tab/>
        <w:t>VANTAA</w:t>
        <w:tab/>
        <w:t>M10</w:t>
        <w:tab/>
        <w:t>43:18,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</w:t>
        <w:tab/>
        <w:t>MARKKU RIIKONEN</w:t>
        <w:tab/>
        <w:t>JÄRVENPÄÄ</w:t>
        <w:tab/>
        <w:t>M10</w:t>
        <w:tab/>
        <w:t>47:41,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EHET 50V. 10 KM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HARRI ELOVAARA</w:t>
        <w:tab/>
        <w:t>MUURLAN KIRI</w:t>
        <w:tab/>
        <w:t>M50</w:t>
        <w:tab/>
        <w:t>35:31,0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</w:t>
        <w:tab/>
        <w:t>KAJ SÖDERHOLM</w:t>
        <w:tab/>
        <w:t>SJUNDEÅ IF</w:t>
        <w:tab/>
        <w:t>M50</w:t>
        <w:tab/>
        <w:t>37:27,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REIJO MONTONEN</w:t>
        <w:tab/>
        <w:t>SPOVE</w:t>
        <w:tab/>
        <w:t>M50</w:t>
        <w:tab/>
        <w:t>38:01,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JUHANI KYTÖJOKI</w:t>
        <w:tab/>
        <w:t>RASTI-JYRY</w:t>
        <w:tab/>
        <w:t>M50</w:t>
        <w:tab/>
        <w:t>38:37,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RAIMO HARTONEN</w:t>
        <w:tab/>
        <w:t>SPOVE</w:t>
        <w:tab/>
        <w:t>M50</w:t>
        <w:tab/>
        <w:t>41:34,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VISA TURUNEN</w:t>
        <w:tab/>
        <w:t>SPOVE</w:t>
        <w:tab/>
        <w:t>M50</w:t>
        <w:tab/>
        <w:t>41:39,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</w:t>
        <w:tab/>
        <w:t>TIMO TELSAVAARA</w:t>
        <w:tab/>
        <w:t>KERAVA</w:t>
        <w:tab/>
        <w:t>M50</w:t>
        <w:tab/>
        <w:t>43:46,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</w:t>
        <w:tab/>
        <w:t>SEPPO UOTILA</w:t>
        <w:tab/>
        <w:t>TILITSTO UOTILA</w:t>
        <w:tab/>
        <w:t>M50</w:t>
        <w:tab/>
        <w:t>49:52,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</w:t>
        <w:tab/>
        <w:t>MATTI KOIVUROVA</w:t>
        <w:tab/>
        <w:t>VANTAA</w:t>
        <w:tab/>
        <w:t>M50</w:t>
        <w:tab/>
        <w:t>51:16,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ISET 10 KM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ANNA KARILA</w:t>
        <w:tab/>
        <w:t>ESPOON TAPIOT</w:t>
        <w:tab/>
        <w:t>N10</w:t>
        <w:tab/>
        <w:t>38:31,0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17:25:00Z</dcterms:created>
  <dc:creator>Jouni J J</dc:creator>
  <dc:description/>
  <cp:keywords/>
  <dc:language>en-US</dc:language>
  <cp:lastModifiedBy>Jouni J J</cp:lastModifiedBy>
  <dcterms:modified xsi:type="dcterms:W3CDTF">2011-06-26T17:26:00Z</dcterms:modified>
  <cp:revision>1</cp:revision>
  <dc:subject/>
  <dc:title>Hyvä Suomi-Juoksu 2004, tulokset</dc:title>
</cp:coreProperties>
</file>