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.5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v-SE"/>
        </w:rPr>
        <w:t>31. Hitå runt-loppet gick avstapeln sö den 22.5.2005 på Hedåsen i Sibbo. Deltagar antalet var 132.</w:t>
      </w:r>
    </w:p>
    <w:p>
      <w:pPr>
        <w:pStyle w:val="Normal"/>
        <w:rPr>
          <w:lang w:val="sv-SE"/>
        </w:rPr>
      </w:pPr>
      <w:r>
        <w:rPr>
          <w:lang w:val="sv-SE"/>
        </w:rPr>
        <w:t>2 personer avbröt.</w:t>
      </w:r>
    </w:p>
    <w:p>
      <w:pPr>
        <w:pStyle w:val="Normal"/>
        <w:rPr>
          <w:lang w:val="sv-SE"/>
        </w:rPr>
      </w:pPr>
      <w:r>
        <w:rPr>
          <w:b/>
          <w:lang w:val="sv-SE"/>
        </w:rPr>
        <w:t>Lagtävlingen</w:t>
      </w:r>
      <w:r>
        <w:rPr>
          <w:lang w:val="sv-SE"/>
        </w:rPr>
        <w:t xml:space="preserve"> vanns av Porvoon Urheilijat. Laget bestod av: Heikki Alén, Sampo Törmänen, Jari Vesterbacka, Kari Viljakainen, Sirpa Nordling.</w:t>
      </w:r>
    </w:p>
    <w:p>
      <w:pPr>
        <w:pStyle w:val="Normal"/>
        <w:rPr>
          <w:lang w:val="sv-SE"/>
        </w:rPr>
      </w:pPr>
      <w:r>
        <w:rPr>
          <w:b/>
          <w:lang w:val="sv-SE"/>
        </w:rPr>
        <w:t>2.</w:t>
      </w:r>
      <w:r>
        <w:rPr>
          <w:lang w:val="sv-SE"/>
        </w:rPr>
        <w:t xml:space="preserve"> blev  Kamraterna från Sibbo. Laget bestod av: Janne Erlund, Tobias Martin, Jonas Lönnberg, Staffan Martin, Björn Nystén.</w:t>
      </w:r>
    </w:p>
    <w:p>
      <w:pPr>
        <w:pStyle w:val="Normal"/>
        <w:rPr/>
      </w:pPr>
      <w:r>
        <w:rPr>
          <w:b/>
          <w:lang w:val="sv-SE"/>
        </w:rPr>
        <w:t>3.</w:t>
      </w:r>
      <w:r>
        <w:rPr>
          <w:lang w:val="sv-SE"/>
        </w:rPr>
        <w:t xml:space="preserve"> blev Gumbostrand-Vesterskog hf. arragörsföreningen från Sibbo. Laget bestod av: Birgit Walander, Kasper Nyberg, Jesper Nyberg, Jan-Joel Martin, Jonatan Nyberg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itå runt-juoksutapahtuma järjestettiin 31. kerran su 22.5.2005 Hedåsenilla Sipoossa.. Osaanottajamäärä oli 132. 2 henkilöä keskeytti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lang w:val="sv-SE"/>
        </w:rPr>
        <w:t>Joukkuekil</w:t>
      </w:r>
      <w:r>
        <w:rPr>
          <w:b/>
        </w:rPr>
        <w:t>pailun</w:t>
      </w:r>
      <w:r>
        <w:rPr/>
        <w:t xml:space="preserve"> voitti Porvoon Urheilijat. Heidän joukkueessaan juoksi: Heikki Alén, Sampo Törmänen, Jari Vesterbacka, Kari Viljakainen, Sirpa Nordling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Kamraterna Sipoosta. Joukkueessa juoksi: Janne Erlund, Tobias Martin, Jonas Lönnberg, Staffan Martin, Björn Nystén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Gumbostrand-Vesterskog hf, järjestävä seura Sipoosta. </w:t>
      </w:r>
      <w:r>
        <w:rPr>
          <w:lang w:val="sv-SE"/>
        </w:rPr>
        <w:t>Joukkueessa jouksi: Birgit Walander, Kasper Nyberg, Jesper Nyberg, Jan-Joel Martin, Jonatan Nyberg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i/>
          <w:i/>
          <w:sz w:val="28"/>
          <w:szCs w:val="28"/>
          <w:lang w:val="sv-SE"/>
        </w:rPr>
      </w:pPr>
      <w:r>
        <w:rPr>
          <w:b/>
          <w:i/>
          <w:sz w:val="28"/>
          <w:szCs w:val="28"/>
          <w:lang w:val="sv-SE"/>
        </w:rPr>
        <w:t>RESULTAT/TULOKSET:</w:t>
        <w:br/>
      </w:r>
    </w:p>
    <w:p>
      <w:pPr>
        <w:pStyle w:val="Normal"/>
        <w:rPr>
          <w:b/>
          <w:b/>
          <w:i/>
          <w:i/>
          <w:sz w:val="28"/>
          <w:szCs w:val="28"/>
          <w:lang w:val="sv-SE"/>
        </w:rPr>
      </w:pPr>
      <w:r>
        <w:rPr>
          <w:b/>
          <w:i/>
          <w:sz w:val="28"/>
          <w:szCs w:val="28"/>
          <w:lang w:val="sv-SE"/>
        </w:rPr>
      </w:r>
    </w:p>
    <w:p>
      <w:pPr>
        <w:pStyle w:val="Normal"/>
        <w:rPr>
          <w:b/>
          <w:b/>
        </w:rPr>
      </w:pPr>
      <w:r>
        <w:rPr>
          <w:b/>
        </w:rPr>
        <w:t>Herrar allmän/Miehet yleinen, 12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1. Mike Njuguna (Kenia), Sjundeå IF</w:t>
        <w:tab/>
        <w:t>41.48</w:t>
      </w:r>
    </w:p>
    <w:p>
      <w:pPr>
        <w:pStyle w:val="Normal"/>
        <w:rPr/>
      </w:pPr>
      <w:r>
        <w:rPr>
          <w:lang w:val="sv-SE"/>
        </w:rPr>
        <w:t>2. Jan Lindström, Sjundeå If</w:t>
        <w:tab/>
        <w:tab/>
        <w:t>44.52</w:t>
        <w:br/>
        <w:t>3. Jussi Hyyrynen, T-Talli</w:t>
        <w:tab/>
        <w:tab/>
        <w:tab/>
        <w:t>45.1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4. Juha Virtanen, Hämeenlinnan Tarmo</w:t>
        <w:tab/>
        <w:t>46.3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5. Kai Lippojoki, Rekolan Raikas</w:t>
        <w:tab/>
        <w:t>47.0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6. Ronald Bäckström, Sibbo Vargarna</w:t>
        <w:tab/>
        <w:t>49.44</w:t>
        <w:br/>
        <w:t>7. Aapo Lindberg, Rajamäen Rykmentti</w:t>
        <w:tab/>
        <w:t>51.1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8. Jari Lindroos, Arla Instituutti</w:t>
        <w:tab/>
        <w:t>51.3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9. Kasper Nyberg, G-V</w:t>
        <w:tab/>
        <w:t>52.2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0. Jari Vesterbacka, Porvoon Urheilijat</w:t>
        <w:tab/>
        <w:t>52.3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11. Janne Erlund,  Uf. Kamraterna</w:t>
        <w:tab/>
        <w:t>53.3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2. Tony Meyer, Akilles</w:t>
        <w:tab/>
        <w:t>54.2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3. Mårten Hellman, Sibbo</w:t>
        <w:tab/>
        <w:t>55.2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14. Tobias Martin, Uf. Kamraterna</w:t>
        <w:tab/>
        <w:t>56.0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5. Hans Valldén, Helsinki Trithlon</w:t>
        <w:tab/>
        <w:t>56.0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6. Fred Keus</w:t>
        <w:tab/>
        <w:t>57.2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17. Jonas Lönnberg, Uf. Kamraterna</w:t>
        <w:tab/>
        <w:t>1.02.1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18. Patrik Martin, Uf. Kamraterna</w:t>
        <w:tab/>
        <w:t>1.03.2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9. Matti Koivurova, Vantaa</w:t>
        <w:tab/>
        <w:t>1.08.31</w:t>
        <w:b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Herrar/Miehet 40, 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1. Christer Lindberg, VaHiSöS</w:t>
        <w:tab/>
        <w:t>44.35</w:t>
        <w:br/>
        <w:t>2. Jan Aldén, Akilles OK</w:t>
        <w:tab/>
        <w:t>46.57</w:t>
        <w:br/>
        <w:t xml:space="preserve">3. </w:t>
      </w:r>
      <w:r>
        <w:rPr/>
        <w:t>Sampo Törmänen, Porvoon Urheilijat</w:t>
        <w:tab/>
        <w:t>50.0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Jukka Halme, Harjavalta</w:t>
        <w:tab/>
        <w:t>51.2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Jouni Jurmu, Sibbo Vargarna</w:t>
        <w:tab/>
        <w:t>52.0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Markus Hotakainen, H:gin Jyry</w:t>
        <w:tab/>
        <w:t>52.0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7. Jarmo Savolainen, Hamina</w:t>
        <w:tab/>
        <w:t>56.2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8. Pertti Jäppinen, Akilles</w:t>
        <w:tab/>
        <w:t>57.0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Jari Ruponen, Osuuspankkikeskus</w:t>
        <w:tab/>
        <w:t>57.48</w:t>
        <w:br/>
        <w:b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Herrar/Miehet 50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Matti Lavonen, Pakilan Visa</w:t>
        <w:tab/>
        <w:t>47.1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Heikki Alén, Porvoon Urheilijat</w:t>
        <w:tab/>
        <w:t>49.1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Kaj Söderholm, Sjundeå IF</w:t>
        <w:tab/>
        <w:t>50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Kauko Pätsi, Riihimäen Kiistaveikot</w:t>
        <w:tab/>
        <w:t>52.1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Kari Viljakainen, Porvoon Urheilijat</w:t>
        <w:tab/>
        <w:t>52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Matti Alén, Pakilan Visa</w:t>
        <w:tab/>
        <w:t>55.2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7. Pekka Tynjälä, Osuuspankkikeskus</w:t>
        <w:tab/>
        <w:t>56.3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8. Bertel Lindell, YLE</w:t>
        <w:tab/>
        <w:t>58.4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Herbert Fallström, Porvoon Urheilijat</w:t>
        <w:tab/>
        <w:t>1:00.2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0. Matti Hytönen, Hamina</w:t>
        <w:tab/>
        <w:t>1:06.5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1. Kari Aatos, SpoVe</w:t>
        <w:tab/>
        <w:t>1:13.1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Damer allmän/Naiset yleinen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Sanna Lampi, Oulun Pyrintö</w:t>
        <w:tab/>
        <w:t>48.4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Katja Ikonen, H:gin Jyry</w:t>
        <w:tab/>
        <w:t>54.0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Tiina Kivimäki, H:gin Suunnistajat</w:t>
        <w:tab/>
        <w:t>54.5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Ann-Sofi Pitkänen, Akilles</w:t>
        <w:tab/>
        <w:t>59.2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Kristina Hotakainen, H:gin Jyry</w:t>
        <w:tab/>
        <w:t>59.4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Annu Konttinen, Kirkkonummi</w:t>
        <w:tab/>
        <w:t>1:03.3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/>
        <w:br/>
      </w:r>
      <w:r>
        <w:rPr>
          <w:b/>
        </w:rPr>
        <w:t>Damer/Naiset 40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Sirpa Nordling, Porvoon Urheilijat</w:t>
        <w:tab/>
        <w:t>56.2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Birgit Walander, G-V</w:t>
        <w:tab/>
        <w:t>57.2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Pirjo Vesterbacka, Porvoon Urheilijat</w:t>
        <w:tab/>
        <w:t>59.5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Flickor/Tytöt 12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Meri Kupari, KU 58</w:t>
        <w:tab/>
        <w:t>25.1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Flickor/Tytöt 14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Sara Kupari, KU 58</w:t>
        <w:tab/>
        <w:t>22.5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Pojkar/Pojat 12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Axel Pitkänen, Akilles</w:t>
        <w:tab/>
        <w:t>15.2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2. Tony Boman, G-V</w:t>
        <w:tab/>
        <w:t>17.2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3. Johan Backman, S-T</w:t>
        <w:tab/>
        <w:t>17.5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4. Olle Pitkänen, Akilles</w:t>
        <w:tab/>
        <w:t>20.3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5. Henri Pasanen, ÅIF</w:t>
        <w:tab/>
        <w:t>20.4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Pojkar/Pojat 14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. John Luukkanen, G-V</w:t>
        <w:tab/>
        <w:t>20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2. Jens Johansson, G-V</w:t>
        <w:tab/>
        <w:t>21.0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Motion/Kuntoilu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Marko Karhapää, Viking Line</w:t>
        <w:tab/>
        <w:t>53.5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2. Jesper Nyberg, G-V</w:t>
        <w:tab/>
        <w:t>57.1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3. Jan Fredriksson, Sibbo Vargarna</w:t>
        <w:tab/>
        <w:t>58.0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4. Jukka Suuronen, Keravan Urheilijat</w:t>
        <w:tab/>
        <w:t>59.0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5. Pekka Piiparinen, Vantaa</w:t>
        <w:tab/>
        <w:t>1:00.5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6. Björn Nystén , Uf. Kamraterna</w:t>
        <w:tab/>
        <w:t>1:02.22</w:t>
        <w:br/>
        <w:t>7. Olli Voutilainen, NXY</w:t>
        <w:tab/>
        <w:t>1:02.5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8. Staffan Martin, Uf. Kamraterna</w:t>
        <w:tab/>
        <w:t>1:03.2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9. Raimo Lindberg, Rajamäen Rykmentti</w:t>
        <w:tab/>
        <w:t>1:03.4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0. Ari Pelonen, ST Laurentus</w:t>
        <w:tab/>
        <w:t>1:04.0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1. Kim Martin, NXY</w:t>
        <w:tab/>
        <w:t>1:04.3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2. Jonas Fredriksson, Immersby Ik</w:t>
        <w:tab/>
        <w:t>1:05.5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13. Harri Vesterbacka, Porvoon Urheilijat</w:t>
        <w:tab/>
        <w:t>1:06.0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en-GB"/>
        </w:rPr>
        <w:t>14. Jan-Joel Martin, G-V</w:t>
        <w:tab/>
        <w:t>1:06.3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en-GB"/>
        </w:rPr>
        <w:t>15. Elof Erlund, Uf. Kamraterna</w:t>
        <w:tab/>
        <w:t>1:06.4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16. Jonathan Nyberg, G-V</w:t>
        <w:tab/>
        <w:t>1:09.0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17. Seppo Nordling, Porvoon Urheilijat</w:t>
        <w:tab/>
        <w:t>1:09.4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18. Jukka Metsänen, Porvoo</w:t>
        <w:tab/>
        <w:t>1:09.5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19. Janina Nystén, Uf. Kamraterna</w:t>
        <w:tab/>
        <w:t>1:14.3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20. Tuomo Vesterbacka, Porvoon Urheilijat</w:t>
        <w:tab/>
        <w:t>1:15.3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21. Urpo Ponsimaa, Helsinki</w:t>
        <w:tab/>
        <w:t>1:18.0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22. Riikka Lindberg, Sibbo Vargarna</w:t>
        <w:tab/>
        <w:t>1:23.3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en-GB"/>
        </w:rPr>
      </w:pPr>
      <w:r>
        <w:rPr>
          <w:lang w:val="en-GB"/>
        </w:rPr>
        <w:t>23. Ben Wickholm, Uf. Kamraterna</w:t>
        <w:tab/>
        <w:t>1:23.3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en-GB"/>
        </w:rPr>
        <w:t>24</w:t>
      </w:r>
      <w:r>
        <w:rPr/>
        <w:t>. Tarja-Liisa Heikkilä, Varalan Maraton Klubi</w:t>
        <w:tab/>
        <w:t>1.31.2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5. Joakim Ekholm, Sibbo</w:t>
        <w:tab/>
        <w:t>1:30.2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Gång/Kävely 4 km eller/tai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Anders Backström, HViM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Doris Warelius, Uf. Kamratern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Kristina Johansson, Kullo-Mickelsböle af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Leig Johansson, Kullo-Mickelsböle af.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Irma Muhonen</w:t>
        <w:tab/>
        <w:t xml:space="preserve">4 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Annika Lönnberg, Uf. Kamratern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Marianne Wickholm, Uf. Kamratern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Tua Holmström, Uf. Kamratern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Krister Sundqvist, Borgå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Irja Inkeri, Porvoo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Risto Mantere, Askol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Arvo Muhonen, PI-T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Teresa Martin, G-V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Camilla Martin, G-V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Solveig Wickholm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Johan Wickholm, VaHiSöS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Lasse Lappalainen, Porvoo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Siv Sandström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Ralf Sandström, VaHiSöS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Pia Wickholm, Uf. Kamratern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Jukka Pantzar, HGK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Eva Pohjanpalo, GFH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Tom Wickholm, Uf. Kamratern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 xml:space="preserve">Carita Tillander, Uf. </w:t>
      </w:r>
      <w:r>
        <w:rPr/>
        <w:t>Kamratern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Kauko Virtanen, Sipoo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Brita Johansson, G-V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Evald Sjöholm, G-V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Sabina Holmberg, G-V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Ralf Heins, Helsingfor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Gustav Lindberg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Gretel Lindberg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Maria Sundman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Bimbi Wickholm, Uf. Kamratern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Irma Vitasovic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Tua Pasanen, ÅIF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Mikaela Mickos, Sibbo Vargarn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Gunilla Holmberg, G-V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Carl-Henrik Nyberg, G-V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Bambi Nyberg, G-V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Raimo Soininen, Hattula</w:t>
        <w:tab/>
        <w:t>12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Harriet Krohn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Nicola Martin, Uf. Kamratern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Benjamin Fransman, Uf. Kamraterna</w:t>
        <w:tab/>
        <w:t>4</w:t>
        <w:br/>
        <w:t>Susanna Furu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Marit Melander, VaHiSöS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Sam Fransman, Uf. Kamratern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Linnea Erlund, Uf. Kamraterna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Patrik Lindblad, Sibbo</w:t>
        <w:tab/>
        <w:t>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40:00Z</dcterms:created>
  <dc:creator>Martina</dc:creator>
  <dc:description/>
  <cp:keywords/>
  <dc:language>en-US</dc:language>
  <cp:lastModifiedBy>nyberbam</cp:lastModifiedBy>
  <dcterms:modified xsi:type="dcterms:W3CDTF">2005-05-27T11:40:00Z</dcterms:modified>
  <cp:revision>2</cp:revision>
  <dc:subject/>
  <dc:title>22</dc:title>
</cp:coreProperties>
</file>