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MARIN HÖLKKÄ 24.9.200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EHET, YLEINEN 8,2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ti Virén 27.25.22, Myrskylän Myrs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kka Pasanen 28.08.09, HK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ijo Rannila 28.13.81, Heinolan Is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jamin Tiirakari 29.06.72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i Kuisma 29.11.80, Riihimäen Riistaveiko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us Vainio 29.30.64, Teivo Stay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tri Laukkanen 29.46.43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ino Mäenrinta 42.29.89, Pukkilan Ve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EHET 35 8,2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li Kaukola 28.29.08, Myrskylän Myrs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 Alden 28.41.99, Akil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e Simosas 28.53.33, Oil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ri Uusitalo 29.25.83, P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uni Jurmu 31.29.81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EHET 45 8,2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po Törmänen 29.19.34, P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i Nurmi 29.41.48, Laukkosken Tai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ikki Alen 30.20.07, P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tti Jäppinen 32.02.67, P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i Mäkelä 32.40.24, 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a Keskikallio 32.49.31, AS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ikko Karttunen 33.00.31, KUSV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ISET 6,2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leena Pankakoski 27.50.82, HK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ija Nurmi 28.15.76, Kerkkoon Urheilij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pa Nordling 30.20.07, P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äivi Virén 35.25.71, Myrskylän Myrs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ula Karttunen 41.05.40, Turun Valp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NTOILIJAT AJANOTOLLA 8,2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ri Pekonen 32.13.43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han Gustafsson 32.41.69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uvo Lähde 32.48.97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jas Hietanen 33.32.38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i Viljakainen 33.39.92, P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ffan Wäckman 36.26.64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i Ruotsalainen 37.18.37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lo Karvonen 37.49.78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bert Vallström 39.38.50, P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sko Malila 41.08.51,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kus Lehtinen 43.21.42, SPO-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rsi Salminen 43.24.48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istian Johansson 45.51.17, Illby 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mas Henriksson 47.02.96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mmi Pekkanen 47.50.07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ina Saari 49.55.13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a Ahonen 50.35.65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ig Sandell 51.44.78, KYF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lin Söderholm 54.24.79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rmo Harju 60.11.42, Turun Valpas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JAT 17 6,2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i Ruotsalainen 25.58.07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to Simosas 26.05.18, Ori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on Weckman 27.10.19, Loviisan 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 Pirttiniemi 37.09.98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ias Korhonen 37.10.40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TÖT 17 6,2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no-Kaisa Manninen 42.25.03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na-Mari Vepsäläinen 48.45.06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JAT 15 2,7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ljam Ahola 10.20.30, Myrskylän Myrs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klas Horn 11.30.51, AS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u Järvinen 13.44.31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TÖT 15 2,7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ppi Sainio 10.28.87, Myrskylän Myrs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nilla Hollmen 11.37.93, Akil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ana Houni 13.55.64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JAT 13 2,7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xel Pitkänen 10.31.54, Akil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smus Horn 11.43.01, AS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han Backman 11.48.14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se Ruotsalainen 11.52.38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bert Weckman 11.56.84, Loviisan 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co Monthan 12.03.03, P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mi Hietapakka 12.09.50, Laukkosken Tai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hannes Wahrman 13.23.66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TÖT 13 2,7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tta-Juulia Hanski 12.29.48, Kar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nja Sainio 12.57.39, Myrskylän Myrs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rsi-Marja Harju 14.04.15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nna Houni 14.31.76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ura Grönlund 14.49.53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idi Laukkanen 14.50.07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nna-Mari Harju 15.41.91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JAT 11 1,5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onatan Syrjänen 6.10.50, HK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re Monthan 6.19.01, P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e Forsberg 6.34.19, Orimattilan Jy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mi Hietapakka 7.18.80, Laukkosken Tai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ni Pekkala 7.49.23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TÖT 11 1,5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na Salmi 6.19.23, H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ona Toivonen 6.59.55, Mäntsälän Urheilij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nja Backman 7.22.15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na Pietikäinen 7.24.58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ana Hietapakka 7.28.64, Laukkosken Tai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ina Poranen 8.05.83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lia Pekonen 10.44.02, Elo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JAT 9 1,5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il Lönnström 6.42.41, Akil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le Pitkänen 6.51.75, Fut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äiski Sainio 8.50.75, Myrskylän Myrs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mi Turunen 10.06.74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li Uusitalo 10.30.92, P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TÖT 9 1,5k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ma Jalkanen 7.09.74, Akil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lla Houni 7.53.22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lja Kokko 7.55.47, Mäntsälän Urheilij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tariina Lappalainen 7.57.59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ka Toivonen 8.05.60, Mäntsälän Urheilijat</w:t>
      </w:r>
    </w:p>
    <w:p>
      <w:pPr>
        <w:pStyle w:val="Normal"/>
        <w:rPr/>
      </w:pPr>
      <w:r>
        <w:rPr>
          <w:sz w:val="22"/>
          <w:szCs w:val="22"/>
        </w:rPr>
        <w:t>Ida Ceder 8.08.99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i Pankakoski 8.14.48, HK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NTOILIJ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lis Lehonmaa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nnel Mendolin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i Mäkelä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o Mäkelä,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git Heikki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ri Törmä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åkan Rönnda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kka-Liisa R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tva Al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örje Al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jörn Al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rjo Hop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ula Houna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o Hovia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gareta Lind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sto Ampu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rkko Mant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jo Vahtia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la-Maija Pol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mas Pitkä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ketta Jäppi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na Simos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a Pohjanpa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kka Pant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han Tötter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na Al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allistujia yhteensä 123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0:31:00Z</dcterms:created>
  <dc:creator>Tony</dc:creator>
  <dc:description/>
  <cp:keywords/>
  <dc:language>en-US</dc:language>
  <cp:lastModifiedBy>Jouni Jurmu</cp:lastModifiedBy>
  <dcterms:modified xsi:type="dcterms:W3CDTF">2009-10-06T20:31:00Z</dcterms:modified>
  <cp:revision>2</cp:revision>
  <dc:subject/>
  <dc:title>HAMARIN HÖLKKÄ 24</dc:title>
</cp:coreProperties>
</file>