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  <w:t>25.5.2008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34. Hitå runt-loppet gick avstapeln sö den 25.5.2008 på Hedåsen i Sibbo. Deltagar antalet var 113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lang w:val="sv-SE"/>
        </w:rPr>
        <w:t>Lagtävlingen</w:t>
      </w:r>
      <w:r>
        <w:rPr>
          <w:lang w:val="sv-SE"/>
        </w:rPr>
        <w:t xml:space="preserve"> vanns av Porvoon Urheilijat. Laget bestod av: Niko Lindberg, Sirpa Nordling, Heikki Alén, Kari Viljakainen och Rolf Grönhage.</w:t>
      </w:r>
    </w:p>
    <w:p>
      <w:pPr>
        <w:pStyle w:val="Normal"/>
        <w:rPr>
          <w:lang w:val="sv-SE"/>
        </w:rPr>
      </w:pPr>
      <w:r>
        <w:rPr>
          <w:b/>
          <w:lang w:val="sv-SE"/>
        </w:rPr>
        <w:t>2.</w:t>
      </w:r>
      <w:r>
        <w:rPr>
          <w:lang w:val="sv-SE"/>
        </w:rPr>
        <w:t xml:space="preserve"> Gumbostrand-Vesterskogen hf.. arrangörsföreningen från Sibbo. Laget bestod av: Kasper Nyberg, Jonatan Nyberg, Birgit Walander, Bror Martin, Kai Koistinen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 xml:space="preserve">Hitå runt-hölkkä järjestettiin 34. kerran su 25.5.2008 Hedåsenilla Sipoossa.. </w:t>
      </w:r>
    </w:p>
    <w:p>
      <w:pPr>
        <w:pStyle w:val="Normal"/>
        <w:rPr/>
      </w:pPr>
      <w:r>
        <w:rPr/>
        <w:t xml:space="preserve">Osaanottajamäärä oli 1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ukkuekilpailun</w:t>
      </w:r>
      <w:r>
        <w:rPr/>
        <w:t xml:space="preserve"> voitti Porvoon Urheilijat. Joukkueessa juoksi: Niko Lindberg, Sirpa Nordling, Heikki Alén, Kari Viljakainen och Rolf Grönh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Gumbostrand-Vesterskogen hf, järjestävä seura Sipoosta. </w:t>
      </w:r>
      <w:r>
        <w:rPr>
          <w:lang w:val="sv-SE"/>
        </w:rPr>
        <w:t>Joukkueessa juoksi: Kasper Nyberg, Jonatan Nyberg, Birgit Walander, Bror Martin, Kai Koistinen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SULTAT/TULOKSET:</w:t>
        <w:br/>
      </w:r>
    </w:p>
    <w:p>
      <w:pPr>
        <w:pStyle w:val="Normal"/>
        <w:rPr>
          <w:b/>
          <w:b/>
        </w:rPr>
      </w:pPr>
      <w:r>
        <w:rPr>
          <w:b/>
        </w:rPr>
        <w:t>Herrar allmän/Miehet yleinen, 12,5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Nyberg Kasper, G-V</w:t>
        <w:tab/>
        <w:t>50.51</w:t>
        <w:br/>
        <w:t>2. Piispa Toni, Helsinki</w:t>
        <w:tab/>
        <w:t>53.59</w:t>
        <w:br/>
        <w:t>3. Hellman Mårten, Sibbo</w:t>
        <w:tab/>
        <w:t>56.26</w:t>
        <w:br/>
        <w:t>4. Fredriksson Jan, Uf. Kamraterna</w:t>
        <w:tab/>
        <w:t>57.2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 xml:space="preserve">5. Vaulakorpi Marko, </w:t>
        <w:tab/>
        <w:t>58.2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6. Lindberg Lukas, VaHiSöS</w:t>
        <w:tab/>
        <w:t>59.18</w:t>
        <w:br/>
        <w:t>7. Nyberg Jonatan, G-V</w:t>
        <w:tab/>
        <w:t>1:00.5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8. Witick Mikael, Vanda HMD</w:t>
        <w:tab/>
        <w:t>1:09.49</w:t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Herrar/Miehet 40, 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Lindberg Niko, P-U</w:t>
        <w:tab/>
        <w:t>48.39</w:t>
        <w:br/>
        <w:t>2. Nurmi Janne-Pekka, Laukkosken Taimi</w:t>
        <w:tab/>
        <w:t>50.0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Peura Esko, Helsinki</w:t>
        <w:tab/>
        <w:t>50.2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Nurmi Kari, Laukkosken Taimi</w:t>
        <w:tab/>
        <w:t>51.37</w:t>
        <w:br/>
        <w:t>5. Jurmu Jouni, S-V</w:t>
        <w:tab/>
        <w:t>51.59</w:t>
        <w:br/>
        <w:t>6. Hotakainen Markus, Helsingin Jymy</w:t>
        <w:tab/>
        <w:t>52.0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7. Tuomela Arto, Vantaa</w:t>
        <w:tab/>
        <w:t>54.20</w:t>
        <w:br/>
        <w:t>8. Lintula Timo, Helsingin Jymy</w:t>
        <w:tab/>
        <w:t>55.1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9. Annala Matti, Sibbo</w:t>
        <w:tab/>
        <w:t>55.1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0. Toppari Matti, Espoon Tapiot</w:t>
        <w:tab/>
        <w:t>1:02.0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1. Loikkanen Jussi, Vantaa</w:t>
        <w:tab/>
        <w:t>1:03.33</w:t>
        <w:tab/>
        <w:b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Herrar/Miehet 50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. Alén Heikki, P-U</w:t>
        <w:tab/>
        <w:t>49.1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2. Söderholm Kaj, Sjundeå IF</w:t>
        <w:tab/>
        <w:t>50.2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3. Viljakainen Kari, P-U</w:t>
        <w:tab/>
        <w:t>53.4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4. Grönhage Rolf, P-U</w:t>
        <w:tab/>
        <w:t>54.1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5. Harju Matti, Porvoo</w:t>
        <w:tab/>
        <w:t>56.0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6. Pelkonen Aarno, Espoo</w:t>
        <w:tab/>
        <w:t>58.25</w:t>
        <w:br/>
        <w:t xml:space="preserve">7. </w:t>
      </w:r>
      <w:r>
        <w:rPr>
          <w:lang w:val="sv-SE"/>
        </w:rPr>
        <w:t>Fallström Herbert, P-U</w:t>
        <w:tab/>
        <w:t>1:00.0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8. Martin Peter, Uf Kamraterna</w:t>
        <w:tab/>
        <w:t>1:02.0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9. Lindell Bertel, YLE</w:t>
        <w:tab/>
        <w:t>1:03.0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0. Sjöholm Anders, S-V</w:t>
        <w:tab/>
        <w:t>1:09.4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1. Kari Aatos, SPOVE</w:t>
        <w:tab/>
        <w:t>1:18.5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Damer allmän/Naiset yleinen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Laakso Piia, Espoo</w:t>
        <w:tab/>
        <w:t>57.3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Hotakainen Kristina, Helsingin JYMY</w:t>
        <w:tab/>
        <w:t>58.1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Laakso Niina, Delta</w:t>
        <w:tab/>
        <w:t>59.0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Back Pia, Helsinki</w:t>
        <w:tab/>
        <w:t>1:11.0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/>
        <w:br/>
      </w:r>
      <w:r>
        <w:rPr>
          <w:b/>
        </w:rPr>
        <w:t>Damer/Naiset 40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Nurmi Seija, Kerkkoon Urheilijat</w:t>
        <w:tab/>
        <w:t>52.5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Nordling Sirpa, P-U</w:t>
        <w:tab/>
        <w:t>56.2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Hakala Anne, Helsinki</w:t>
        <w:tab/>
        <w:t>57.2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Walander Birgit, G-V</w:t>
        <w:tab/>
        <w:t>1:00.1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5. Lehtonen Susanne, Liljendal IK</w:t>
        <w:tab/>
        <w:t>1:11.5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Flickor/Tytöt 12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Jussila, Yvonne, VaHiSöS</w:t>
        <w:tab/>
        <w:t>22.0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Forsberg, Senni, Orimattilan JYMY</w:t>
        <w:tab/>
        <w:t>28.2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Flickor/Tytöt 14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Sainio Ronja, Myrskylän Myrsky</w:t>
        <w:tab/>
        <w:t>17.4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Lehtonen Vanessa, Liljendal IK</w:t>
        <w:tab/>
        <w:t>20.3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Annala Heidi, Sibbo</w:t>
        <w:tab/>
        <w:t>20.3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Lehtonen Isabella, Liljendal IK</w:t>
        <w:tab/>
        <w:t>20.4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  <w:t>Pojkar/Pojat 12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. Sandell Valdemar, VaHiSöS</w:t>
        <w:tab/>
        <w:t>14.51</w:t>
        <w:br/>
        <w:t>2. Jussila Jesper, VaHiSöS</w:t>
        <w:tab/>
        <w:t>17.0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3. Pasanen Henri, S-V</w:t>
        <w:tab/>
        <w:t>17.5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4. Gustafsson Kajus, Sibbo</w:t>
        <w:tab/>
        <w:t>19.2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5. Axel Lehtinen, G-V</w:t>
        <w:tab/>
        <w:t>28.0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  <w:t>Pojkar/Pojat 14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. Forsberg Ake, Orimattilan JYMY</w:t>
        <w:tab/>
        <w:t>16.3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  <w:t>Motion/Kuntoilu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Keskikallio Esa, Askola</w:t>
        <w:tab/>
        <w:t>55.1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Janhunen Veli, Laukkosken Taimi</w:t>
        <w:tab/>
        <w:t>56.4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Koistinen Kai, G-V</w:t>
        <w:tab/>
        <w:t>59.2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Sumkin Hemmo, Kerava</w:t>
        <w:tab/>
        <w:t>1:01.4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/>
        <w:t xml:space="preserve">5. Eklund Elof, Uf. </w:t>
      </w:r>
      <w:r>
        <w:rPr>
          <w:lang w:val="sv-SE"/>
        </w:rPr>
        <w:t>Kamraterna</w:t>
        <w:tab/>
        <w:t>1:05.4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6. Martin Bror, G-V</w:t>
        <w:tab/>
        <w:t xml:space="preserve">1:07.09 </w:t>
        <w:br/>
        <w:t>7. Martin Jan-Joel, G-V</w:t>
        <w:tab/>
        <w:t>1:10.4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8. Lemström Tage, Sibbo</w:t>
        <w:tab/>
        <w:t>1:11.4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9. Martin Leif, G-V</w:t>
        <w:tab/>
        <w:t>1:11.4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0. Kairemo Kalevi, Helsinki</w:t>
        <w:tab/>
        <w:t>1:21.0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1. Teppo Teemu</w:t>
        <w:tab/>
        <w:t>1:26.0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Motion/Kuntoilu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ainio Matti, Myrskylän Myrsky</w:t>
        <w:tab/>
        <w:tab/>
        <w:t>14.35</w:t>
        <w:br/>
        <w:t>2. Gustafsson Johan, Sibbo</w:t>
        <w:tab/>
        <w:tab/>
        <w:tab/>
        <w:t>14.56</w:t>
        <w:br/>
        <w:t>3. Sainio Peppi, Myrskylän Myrsky</w:t>
        <w:tab/>
        <w:tab/>
        <w:t>16.17</w:t>
        <w:br/>
        <w:t>4. Laurmaa Tia, HV i Mårtensby</w:t>
        <w:tab/>
        <w:tab/>
        <w:t>20.56</w:t>
      </w:r>
    </w:p>
    <w:p>
      <w:pPr>
        <w:pStyle w:val="Normal"/>
        <w:rPr/>
      </w:pPr>
      <w:r>
        <w:rPr/>
        <w:t>5. Klemola Kati</w:t>
        <w:tab/>
        <w:tab/>
        <w:tab/>
        <w:t>22.35</w:t>
        <w:br/>
        <w:t>6. Forsberg Mauri, Orimattilan JYMY</w:t>
        <w:tab/>
        <w:tab/>
        <w:t>28.21</w:t>
      </w:r>
    </w:p>
    <w:p>
      <w:pPr>
        <w:pStyle w:val="Normal"/>
        <w:rPr/>
      </w:pPr>
      <w:r>
        <w:rPr/>
        <w:t>7. Mantere Risto, Askola</w:t>
        <w:tab/>
        <w:tab/>
        <w:tab/>
        <w:t>32.14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on utan tid/Kuntoilu ilman ajanotto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,5 k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hl Kerstin</w:t>
        <w:br/>
        <w:t>Alanko Sakari</w:t>
        <w:br/>
        <w:t>Andersson Hans-Erik</w:t>
      </w:r>
    </w:p>
    <w:p>
      <w:pPr>
        <w:pStyle w:val="Normal"/>
        <w:rPr/>
      </w:pPr>
      <w:r>
        <w:rPr/>
        <w:t>Blomqvist Maja</w:t>
      </w:r>
    </w:p>
    <w:p>
      <w:pPr>
        <w:pStyle w:val="Normal"/>
        <w:rPr/>
      </w:pPr>
      <w:r>
        <w:rPr/>
        <w:t>Elenius-Parkkari Anne</w:t>
      </w:r>
    </w:p>
    <w:p>
      <w:pPr>
        <w:pStyle w:val="Normal"/>
        <w:rPr/>
      </w:pPr>
      <w:r>
        <w:rPr/>
        <w:t>Halme Hanna</w:t>
      </w:r>
    </w:p>
    <w:p>
      <w:pPr>
        <w:pStyle w:val="Normal"/>
        <w:rPr/>
      </w:pPr>
      <w:r>
        <w:rPr/>
        <w:t>Hassel Carl-Johan</w:t>
      </w:r>
    </w:p>
    <w:p>
      <w:pPr>
        <w:pStyle w:val="Normal"/>
        <w:rPr/>
      </w:pPr>
      <w:r>
        <w:rPr/>
        <w:t>Isaksson Anton</w:t>
      </w:r>
    </w:p>
    <w:p>
      <w:pPr>
        <w:pStyle w:val="Normal"/>
        <w:rPr>
          <w:lang w:val="sv-SE"/>
        </w:rPr>
      </w:pPr>
      <w:r>
        <w:rPr>
          <w:lang w:val="sv-SE"/>
        </w:rPr>
        <w:t>Karvonen Tiina</w:t>
      </w:r>
    </w:p>
    <w:p>
      <w:pPr>
        <w:pStyle w:val="Normal"/>
        <w:rPr>
          <w:lang w:val="sv-SE"/>
        </w:rPr>
      </w:pPr>
      <w:r>
        <w:rPr>
          <w:lang w:val="sv-SE"/>
        </w:rPr>
        <w:t>Kling Eija</w:t>
      </w:r>
    </w:p>
    <w:p>
      <w:pPr>
        <w:pStyle w:val="Normal"/>
        <w:rPr>
          <w:lang w:val="sv-SE"/>
        </w:rPr>
      </w:pPr>
      <w:r>
        <w:rPr>
          <w:lang w:val="sv-SE"/>
        </w:rPr>
        <w:t>Kling Gunnar</w:t>
      </w:r>
    </w:p>
    <w:p>
      <w:pPr>
        <w:pStyle w:val="Normal"/>
        <w:rPr>
          <w:lang w:val="sv-SE"/>
        </w:rPr>
      </w:pPr>
      <w:r>
        <w:rPr>
          <w:lang w:val="sv-SE"/>
        </w:rPr>
        <w:t>Lampinen Olavi</w:t>
      </w:r>
    </w:p>
    <w:p>
      <w:pPr>
        <w:pStyle w:val="Normal"/>
        <w:rPr>
          <w:lang w:val="sv-SE"/>
        </w:rPr>
      </w:pPr>
      <w:r>
        <w:rPr>
          <w:lang w:val="sv-SE"/>
        </w:rPr>
        <w:t>Laurén Peter</w:t>
      </w:r>
    </w:p>
    <w:p>
      <w:pPr>
        <w:pStyle w:val="Normal"/>
        <w:rPr>
          <w:lang w:val="sv-SE"/>
        </w:rPr>
      </w:pPr>
      <w:r>
        <w:rPr>
          <w:lang w:val="sv-SE"/>
        </w:rPr>
        <w:t>Martin Kerstin</w:t>
      </w:r>
    </w:p>
    <w:p>
      <w:pPr>
        <w:pStyle w:val="Normal"/>
        <w:rPr/>
      </w:pPr>
      <w:r>
        <w:rPr/>
        <w:t>Martin Teresa</w:t>
      </w:r>
    </w:p>
    <w:p>
      <w:pPr>
        <w:pStyle w:val="Normal"/>
        <w:rPr>
          <w:lang w:val="sv-SE"/>
        </w:rPr>
      </w:pPr>
      <w:r>
        <w:rPr>
          <w:lang w:val="sv-SE"/>
        </w:rPr>
        <w:t>Sandström Ralf</w:t>
      </w:r>
    </w:p>
    <w:p>
      <w:pPr>
        <w:pStyle w:val="Normal"/>
        <w:rPr>
          <w:lang w:val="sv-SE"/>
        </w:rPr>
      </w:pPr>
      <w:r>
        <w:rPr>
          <w:lang w:val="sv-SE"/>
        </w:rPr>
        <w:t>Sandström Siv</w:t>
      </w:r>
    </w:p>
    <w:p>
      <w:pPr>
        <w:pStyle w:val="Normal"/>
        <w:rPr>
          <w:lang w:val="sv-SE"/>
        </w:rPr>
      </w:pPr>
      <w:r>
        <w:rPr>
          <w:lang w:val="sv-SE"/>
        </w:rPr>
        <w:t>Warelius Doris</w:t>
      </w:r>
    </w:p>
    <w:p>
      <w:pPr>
        <w:pStyle w:val="Normal"/>
        <w:rPr>
          <w:lang w:val="sv-SE"/>
        </w:rPr>
      </w:pPr>
      <w:r>
        <w:rPr>
          <w:lang w:val="sv-SE"/>
        </w:rPr>
        <w:t>Wickholm Bimbi</w:t>
        <w:br/>
        <w:t>Wickholm Johan</w:t>
      </w:r>
    </w:p>
    <w:p>
      <w:pPr>
        <w:pStyle w:val="Normal"/>
        <w:rPr>
          <w:lang w:val="sv-SE"/>
        </w:rPr>
      </w:pPr>
      <w:r>
        <w:rPr>
          <w:lang w:val="sv-SE"/>
        </w:rPr>
        <w:t>Wickholm Pia</w:t>
      </w:r>
    </w:p>
    <w:p>
      <w:pPr>
        <w:pStyle w:val="Normal"/>
        <w:rPr>
          <w:lang w:val="sv-SE"/>
        </w:rPr>
      </w:pPr>
      <w:r>
        <w:rPr>
          <w:lang w:val="sv-SE"/>
        </w:rPr>
        <w:t>Wickholm Tom</w:t>
        <w:br/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4 km</w:t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Erlund Linnea</w:t>
      </w:r>
    </w:p>
    <w:p>
      <w:pPr>
        <w:pStyle w:val="Normal"/>
        <w:rPr>
          <w:lang w:val="sv-SE"/>
        </w:rPr>
      </w:pPr>
      <w:r>
        <w:rPr>
          <w:lang w:val="sv-SE"/>
        </w:rPr>
        <w:t>Fransman Benjamin</w:t>
      </w:r>
    </w:p>
    <w:p>
      <w:pPr>
        <w:pStyle w:val="Normal"/>
        <w:rPr>
          <w:lang w:val="sv-SE"/>
        </w:rPr>
      </w:pPr>
      <w:r>
        <w:rPr>
          <w:lang w:val="sv-SE"/>
        </w:rPr>
        <w:t>Fransman Robin</w:t>
      </w:r>
    </w:p>
    <w:p>
      <w:pPr>
        <w:pStyle w:val="Normal"/>
        <w:rPr/>
      </w:pPr>
      <w:r>
        <w:rPr/>
        <w:t>Heins Ralf</w:t>
      </w:r>
    </w:p>
    <w:p>
      <w:pPr>
        <w:pStyle w:val="Normal"/>
        <w:rPr/>
      </w:pPr>
      <w:r>
        <w:rPr/>
        <w:t>Johansson Brita</w:t>
      </w:r>
    </w:p>
    <w:p>
      <w:pPr>
        <w:pStyle w:val="Normal"/>
        <w:rPr/>
      </w:pPr>
      <w:r>
        <w:rPr/>
        <w:t>Koistinen Veronica</w:t>
      </w:r>
    </w:p>
    <w:p>
      <w:pPr>
        <w:pStyle w:val="Normal"/>
        <w:rPr>
          <w:lang w:val="sv-SE"/>
        </w:rPr>
      </w:pPr>
      <w:r>
        <w:rPr>
          <w:lang w:val="sv-SE"/>
        </w:rPr>
        <w:t>Lanki Tapio</w:t>
      </w:r>
    </w:p>
    <w:p>
      <w:pPr>
        <w:pStyle w:val="Normal"/>
        <w:rPr>
          <w:lang w:val="sv-SE"/>
        </w:rPr>
      </w:pPr>
      <w:r>
        <w:rPr>
          <w:lang w:val="sv-SE"/>
        </w:rPr>
        <w:t>Liljeberg Lisbet</w:t>
      </w:r>
    </w:p>
    <w:p>
      <w:pPr>
        <w:pStyle w:val="Normal"/>
        <w:rPr>
          <w:lang w:val="sv-SE"/>
        </w:rPr>
      </w:pPr>
      <w:r>
        <w:rPr>
          <w:lang w:val="sv-SE"/>
        </w:rPr>
        <w:t>Lindberg Gretel</w:t>
      </w:r>
    </w:p>
    <w:p>
      <w:pPr>
        <w:pStyle w:val="Normal"/>
        <w:rPr>
          <w:lang w:val="sv-SE"/>
        </w:rPr>
      </w:pPr>
      <w:r>
        <w:rPr>
          <w:lang w:val="sv-SE"/>
        </w:rPr>
        <w:t>Lindberg Gustav</w:t>
      </w:r>
    </w:p>
    <w:p>
      <w:pPr>
        <w:pStyle w:val="Normal"/>
        <w:rPr>
          <w:lang w:val="sv-SE"/>
        </w:rPr>
      </w:pPr>
      <w:r>
        <w:rPr>
          <w:lang w:val="sv-SE"/>
        </w:rPr>
        <w:t>Mantere Pirkko</w:t>
      </w:r>
    </w:p>
    <w:p>
      <w:pPr>
        <w:pStyle w:val="Normal"/>
        <w:rPr/>
      </w:pPr>
      <w:r>
        <w:rPr/>
        <w:t>Martin Monica</w:t>
        <w:br/>
        <w:t>Martin Nicola</w:t>
      </w:r>
    </w:p>
    <w:p>
      <w:pPr>
        <w:pStyle w:val="Normal"/>
        <w:rPr>
          <w:lang w:val="sv-SE"/>
        </w:rPr>
      </w:pPr>
      <w:r>
        <w:rPr>
          <w:lang w:val="sv-SE"/>
        </w:rPr>
        <w:t>Martin Susanne</w:t>
      </w:r>
    </w:p>
    <w:p>
      <w:pPr>
        <w:pStyle w:val="Normal"/>
        <w:rPr>
          <w:lang w:val="sv-SE"/>
        </w:rPr>
      </w:pPr>
      <w:r>
        <w:rPr>
          <w:lang w:val="sv-SE"/>
        </w:rPr>
        <w:t>Nyberg Bambi</w:t>
        <w:br/>
        <w:t>Nyberg Calle</w:t>
      </w:r>
    </w:p>
    <w:p>
      <w:pPr>
        <w:pStyle w:val="Normal"/>
        <w:rPr>
          <w:lang w:val="sv-SE"/>
        </w:rPr>
      </w:pPr>
      <w:r>
        <w:rPr>
          <w:lang w:val="sv-SE"/>
        </w:rPr>
        <w:t>Nyberg Tobias</w:t>
      </w:r>
    </w:p>
    <w:p>
      <w:pPr>
        <w:pStyle w:val="Normal"/>
        <w:rPr>
          <w:lang w:val="sv-SE"/>
        </w:rPr>
      </w:pPr>
      <w:r>
        <w:rPr>
          <w:lang w:val="sv-SE"/>
        </w:rPr>
        <w:t>Olofsson Andreas</w:t>
      </w:r>
    </w:p>
    <w:p>
      <w:pPr>
        <w:pStyle w:val="Normal"/>
        <w:rPr>
          <w:lang w:val="sv-SE"/>
        </w:rPr>
      </w:pPr>
      <w:r>
        <w:rPr>
          <w:lang w:val="sv-SE"/>
        </w:rPr>
        <w:t>Pantzar Jukka</w:t>
      </w:r>
    </w:p>
    <w:p>
      <w:pPr>
        <w:pStyle w:val="Normal"/>
        <w:rPr/>
      </w:pPr>
      <w:r>
        <w:rPr/>
        <w:t>Pohjanpalo Eva</w:t>
      </w:r>
    </w:p>
    <w:p>
      <w:pPr>
        <w:pStyle w:val="Normal"/>
        <w:rPr/>
      </w:pPr>
      <w:r>
        <w:rPr/>
        <w:t>Ravantti Anne</w:t>
      </w:r>
    </w:p>
    <w:p>
      <w:pPr>
        <w:pStyle w:val="Normal"/>
        <w:rPr/>
      </w:pPr>
      <w:r>
        <w:rPr/>
        <w:t>Sundman Monica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5:39:00Z</dcterms:created>
  <dc:creator>Martina</dc:creator>
  <dc:description/>
  <cp:keywords/>
  <dc:language>en-US</dc:language>
  <cp:lastModifiedBy>Jouni Jurmu</cp:lastModifiedBy>
  <cp:lastPrinted>2008-05-25T18:22:00Z</cp:lastPrinted>
  <dcterms:modified xsi:type="dcterms:W3CDTF">2009-05-24T15:39:00Z</dcterms:modified>
  <cp:revision>2</cp:revision>
  <dc:subject/>
  <dc:title>22</dc:title>
</cp:coreProperties>
</file>