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b/>
          <w:b/>
          <w:bCs/>
        </w:rPr>
      </w:pPr>
      <w:r>
        <w:rPr>
          <w:b/>
          <w:bCs/>
        </w:rPr>
        <w:t>78. Kaisaniemenjuoksu juostu 14.9.2008 Tulokset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>
          <w:trHeight w:val="23" w:hRule="atLeast"/>
        </w:trPr>
        <w:tc>
          <w:tcPr>
            <w:tcW w:w="9638" w:type="dxa"/>
            <w:tcBorders/>
            <w:vAlign w:val="center"/>
          </w:tcPr>
          <w:p>
            <w:pPr>
              <w:pStyle w:val="Normal"/>
              <w:spacing w:lineRule="atLeast" w:line="15"/>
              <w:rPr/>
            </w:pPr>
            <w:r>
              <w:rPr/>
              <w:drawing>
                <wp:inline distT="0" distB="0" distL="0" distR="0">
                  <wp:extent cx="7620" cy="76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6" t="-122" r="-126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aliWeb"/>
        <w:rPr/>
      </w:pPr>
      <w:r>
        <w:rPr/>
        <w:t> </w:t>
      </w:r>
      <w:r>
        <w:rPr/>
        <w:br/>
        <w:t>M 25 km </w:t>
        <w:br/>
        <w:t> 1 Björklund, Atte     Helsingin Jyry                   1.32,43</w:t>
        <w:br/>
        <w:t> 2 Penkin, Gennady  Tainionkosken Tähti/RUS 1.44,31</w:t>
        <w:br/>
        <w:t> 3 Tuovinen, Olli                                               1.55,01</w:t>
        <w:br/>
        <w:t> 4 Laakkonen, Jari-Matti                                   2.08,00</w:t>
        <w:br/>
        <w:t> 5 Junni, Petter                                                 2.12,00</w:t>
        <w:br/>
        <w:t> 6 Penkin, Dmitri      Tainionkosken Tähti/RUS   2.13,07</w:t>
        <w:br/>
        <w:t> 7 Salo, Claus                                                   2.26,32</w:t>
        <w:br/>
        <w:t> 8 Wallin, Ville          Merihaan Urheilijat           2.35,57</w:t>
        <w:br/>
        <w:t> 9 Eronen, Paul                                                2.52,17</w:t>
        <w:br/>
        <w:t> </w:t>
        <w:br/>
        <w:t>M35 v 25 km  </w:t>
        <w:br/>
        <w:t> 1 Ferrand, Joel         Helsingin Tarmo              1.34,31</w:t>
        <w:br/>
        <w:t> 2 Hyppönen, Kalevi                                         1.56,56</w:t>
        <w:br/>
        <w:t> 3 Kahilainen, Marko  Vantaa                           1.59,29</w:t>
        <w:br/>
        <w:t> 4 Nummela, Markku  Merihaan Urheilijat         2.12,19</w:t>
        <w:br/>
        <w:t> 5 Hietanen, Asko                                             2.23,41</w:t>
      </w:r>
    </w:p>
    <w:p>
      <w:pPr>
        <w:pStyle w:val="NormaaliWeb"/>
        <w:rPr/>
      </w:pPr>
      <w:r>
        <w:rPr/>
        <w:t>M45 v 25 km </w:t>
        <w:br/>
        <w:t> 1 Peltoniemi, Kari          Norpe Oy                   1.59,31</w:t>
        <w:br/>
        <w:t> 2 Pulkkinen, Markku                                        1.59,58</w:t>
        <w:br/>
        <w:t> 3 Antikainen, Hannu                                        2.05,27</w:t>
        <w:br/>
        <w:t> 4 Keskinarkaus, Martti  Rekolan Raikas           2.10,49</w:t>
      </w:r>
    </w:p>
    <w:p>
      <w:pPr>
        <w:pStyle w:val="NormaaliWeb"/>
        <w:rPr/>
      </w:pPr>
      <w:r>
        <w:rPr/>
        <w:t>M55 v 25 km   </w:t>
        <w:br/>
        <w:t> 1 Kuoksa, Esko                                                2.14,17</w:t>
        <w:br/>
        <w:t> 2 Vehviläinen, Pekka    Helsingin Jyry              2.28,01</w:t>
        <w:br/>
        <w:t> 3 Takanen, Ilpo            Helsingin Jyry              2.29,57</w:t>
      </w:r>
    </w:p>
    <w:p>
      <w:pPr>
        <w:pStyle w:val="NormaaliWeb"/>
        <w:rPr/>
      </w:pPr>
      <w:r>
        <w:rPr/>
        <w:t>M 16 km </w:t>
        <w:br/>
        <w:t> 1 Virtanen, Tapani        HKV                             54,40</w:t>
        <w:br/>
        <w:t> 2 Pylvänäinen, Pertti    Pakilan Visa                 58,32</w:t>
        <w:br/>
        <w:t> 3 Löppönen, Juha                                            1.01,20</w:t>
        <w:br/>
        <w:t> 4 Hellman, Mårten        Sipoo                           1.15,14</w:t>
        <w:br/>
        <w:t> 5 Vesterbacka, Tuomo  Porvoon Urheilijat       1.23,57</w:t>
      </w:r>
    </w:p>
    <w:p>
      <w:pPr>
        <w:pStyle w:val="NormaaliWeb"/>
        <w:rPr/>
      </w:pPr>
      <w:r>
        <w:rPr/>
        <w:t>M35 v 16 km  </w:t>
        <w:br/>
        <w:t> 1 Jurmu, Jouni              Sibbo Vargarna            1.07,15</w:t>
        <w:br/>
        <w:t> 2 Sirén, Esa                                                      1.31,09</w:t>
        <w:br/>
        <w:t> </w:t>
        <w:br/>
        <w:t>M45 v 16 km  </w:t>
        <w:br/>
        <w:t> 1 Ekman, Nils-Johan     KU-58                          1.11,34</w:t>
        <w:br/>
        <w:t> 2 Heikkilä, Seppo                                             1.30,33</w:t>
      </w:r>
    </w:p>
    <w:p>
      <w:pPr>
        <w:pStyle w:val="NormaaliWeb"/>
        <w:rPr/>
      </w:pPr>
      <w:r>
        <w:rPr/>
        <w:t>M55 v 16 km  </w:t>
        <w:br/>
        <w:t> 1 Maksimainen, Keijo   Ilomantsin Urheilijat    1.07,45</w:t>
        <w:br/>
        <w:t> 2 Montonen, Reijo       SpoVe                          1.10,01</w:t>
        <w:br/>
        <w:t> 3 Tomminen, Paavo                                         1.14,44</w:t>
        <w:br/>
        <w:t> 4 Saarinen, Hannu                                           1.22,27</w:t>
        <w:br/>
        <w:t> 5 Rintala, Antero         Kauniainen                   1.24,21</w:t>
        <w:br/>
        <w:t> 6 Hytönen, Ari             KU-58                           1.28,34</w:t>
      </w:r>
    </w:p>
    <w:p>
      <w:pPr>
        <w:pStyle w:val="NormaaliWeb"/>
        <w:rPr/>
      </w:pPr>
      <w:r>
        <w:rPr/>
        <w:t>M70 v 9 km 70 v </w:t>
        <w:br/>
        <w:t> 1 Hyrsky, Matti            Valkeakoski                  50,29</w:t>
        <w:br/>
        <w:t> 2 Kuutti, Arvo                                                  1.01,50</w:t>
      </w:r>
    </w:p>
    <w:p>
      <w:pPr>
        <w:pStyle w:val="NormaaliWeb"/>
        <w:rPr/>
      </w:pPr>
      <w:r>
        <w:rPr/>
        <w:t>M19 v 6 km  </w:t>
        <w:br/>
        <w:t> 1 Nikander, Aku           LUU                             22,29</w:t>
        <w:br/>
        <w:t> 2 Hytönen, Tommi       KU-58                          23,01</w:t>
      </w:r>
    </w:p>
    <w:p>
      <w:pPr>
        <w:pStyle w:val="NormaaliWeb"/>
        <w:rPr/>
      </w:pPr>
      <w:r>
        <w:rPr/>
        <w:t>M 6 km </w:t>
        <w:br/>
        <w:t> 1 Harjula, Pasi            Merihaan Urheilijat      30,05</w:t>
        <w:br/>
        <w:t> 2 Salonen, Aarno        SpoVe                         31,40</w:t>
        <w:br/>
        <w:t> 3 Petrila, Julius           Helsingin Jyry              34,27</w:t>
        <w:br/>
        <w:t> 4 Vesterbacka, Harri   Porvoon Urheilijat       35,37</w:t>
        <w:br/>
        <w:t> 5 Reinikka, Tauno                                          38,10</w:t>
        <w:br/>
        <w:t> 6 Lampinen, Olavi                                          38,50</w:t>
        <w:br/>
        <w:t> 7 Mäenpää, Olavi                                           44,09</w:t>
        <w:br/>
        <w:t> </w:t>
        <w:br/>
        <w:t>M17 v 3 km  </w:t>
        <w:br/>
        <w:t> 1 Tunkkari, Niko                                            11,33</w:t>
        <w:br/>
        <w:t> 2 Lyytikkä, Samuli       HKT                            12,45</w:t>
        <w:br/>
        <w:t> 3 Palla, Maarek           HKT                            14,02</w:t>
        <w:br/>
        <w:t> 4 Jonas, Paul              Helsingin Jyry             17,15</w:t>
      </w:r>
    </w:p>
    <w:p>
      <w:pPr>
        <w:pStyle w:val="NormaaliWeb"/>
        <w:rPr/>
      </w:pPr>
      <w:r>
        <w:rPr/>
        <w:t>N 25 km </w:t>
        <w:br/>
        <w:t> 1 Mäkelä, Anne          Sjundeå IF                 1.49,26</w:t>
        <w:br/>
        <w:t> 2 Lahtinen, Minna                                        1.50,58</w:t>
      </w:r>
    </w:p>
    <w:p>
      <w:pPr>
        <w:pStyle w:val="NormaaliWeb"/>
        <w:rPr/>
      </w:pPr>
      <w:r>
        <w:rPr/>
        <w:t>N 9 km </w:t>
        <w:br/>
        <w:t> 1 Kasurinen, Milla         KU-58                       37,50</w:t>
        <w:br/>
        <w:t> 2 Holma, Paula                                             40,13</w:t>
        <w:br/>
        <w:t> 3 Jääskeläinen, Paula  KU-58                       40,34</w:t>
        <w:br/>
        <w:t> 4 Matero, Satu             Häjyt                        54,26</w:t>
      </w:r>
    </w:p>
    <w:p>
      <w:pPr>
        <w:pStyle w:val="NormaaliWeb"/>
        <w:rPr/>
      </w:pPr>
      <w:r>
        <w:rPr/>
        <w:t>N 6 km </w:t>
        <w:br/>
        <w:t> 1 Lehtinen, Marjo        Oulunkylän Tähti       37,38</w:t>
        <w:br/>
        <w:t> 2 Ahopalo, Heli                                             44,09</w:t>
      </w:r>
    </w:p>
    <w:p>
      <w:pPr>
        <w:pStyle w:val="NormaaliWeb"/>
        <w:rPr/>
      </w:pPr>
      <w:r>
        <w:rPr/>
        <w:t>N17 v 3 km  </w:t>
        <w:br/>
        <w:t> 1 Kortelainen, Mona    HKT                           14,28</w:t>
        <w:br/>
        <w:t> 2 Vainio, Susanna       HKT                           15,07</w:t>
        <w:br/>
        <w:t> 3 Lehtonen, Riikka       HKT                           15,19</w:t>
        <w:b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i-FI" w:bidi="ar-SA" w:eastAsia="zh-CN"/>
    </w:rPr>
  </w:style>
  <w:style w:type="character" w:styleId="Kappaleenoletusfontti">
    <w:name w:val="Kappaleen oletusfontt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iWeb">
    <w:name w:val="Normaali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20:28:00Z</dcterms:created>
  <dc:creator>Jouni Jurmu</dc:creator>
  <dc:description/>
  <cp:keywords/>
  <dc:language>en-US</dc:language>
  <cp:lastModifiedBy>Jouni Jurmu</cp:lastModifiedBy>
  <dcterms:modified xsi:type="dcterms:W3CDTF">2009-09-15T20:28:00Z</dcterms:modified>
  <cp:revision>1</cp:revision>
  <dc:subject/>
  <dc:title>78</dc:title>
</cp:coreProperties>
</file>