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VaHiSö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sommarloppet 2009/ Juhannushölkkä 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RJA: Herrar / Mieh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1</w:t>
        <w:tab/>
        <w:t>Axel Pitkänen</w:t>
        <w:tab/>
        <w:tab/>
        <w:tab/>
        <w:t>Akilles</w:t>
        <w:tab/>
        <w:tab/>
        <w:tab/>
        <w:t>43.55,2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2</w:t>
        <w:tab/>
        <w:t>Kim Lönnström</w:t>
        <w:tab/>
        <w:tab/>
        <w:t>Akilles</w:t>
        <w:tab/>
        <w:tab/>
        <w:tab/>
        <w:t>45.45,7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3</w:t>
        <w:tab/>
        <w:t>Pasi Vehniäinen</w:t>
        <w:tab/>
        <w:tab/>
        <w:t>Porvoo</w:t>
        <w:tab/>
        <w:t xml:space="preserve">  </w:t>
        <w:tab/>
        <w:tab/>
        <w:t>45.55,2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4</w:t>
        <w:tab/>
        <w:t>Mikko Laukkanen</w:t>
        <w:tab/>
        <w:tab/>
        <w:t>Järvenpää</w:t>
        <w:tab/>
        <w:tab/>
        <w:t>46.29,1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5</w:t>
        <w:tab/>
        <w:t>Teppo Koskinen</w:t>
        <w:tab/>
        <w:tab/>
        <w:t>RK-V</w:t>
        <w:tab/>
        <w:t xml:space="preserve">  </w:t>
        <w:tab/>
        <w:tab/>
        <w:t>46.33,5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6</w:t>
        <w:tab/>
        <w:t>Mika Kähkönen</w:t>
        <w:tab/>
        <w:tab/>
        <w:t>HyPy</w:t>
        <w:tab/>
        <w:t xml:space="preserve"> </w:t>
        <w:tab/>
        <w:tab/>
        <w:t>46.47,2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7</w:t>
        <w:tab/>
        <w:t>Marko Räsänen</w:t>
        <w:tab/>
        <w:tab/>
        <w:t>Keimolan Kaiku</w:t>
        <w:tab/>
        <w:t>48.03,3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8</w:t>
        <w:tab/>
        <w:t>Mårten Hellman</w:t>
        <w:tab/>
        <w:tab/>
        <w:t>Sibbo</w:t>
        <w:tab/>
        <w:t xml:space="preserve">  </w:t>
        <w:tab/>
        <w:tab/>
        <w:t>48.21,7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9</w:t>
        <w:tab/>
        <w:t>Arvo Luts</w:t>
        <w:tab/>
        <w:tab/>
        <w:tab/>
        <w:t>Rautakourat</w:t>
        <w:tab/>
        <w:tab/>
        <w:t>49.28,9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0</w:t>
        <w:tab/>
        <w:t>Marko Kahilainen</w:t>
        <w:tab/>
        <w:tab/>
        <w:t>Vantaa</w:t>
        <w:tab/>
        <w:t xml:space="preserve">  </w:t>
        <w:tab/>
        <w:tab/>
        <w:t>52.07,5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1</w:t>
        <w:tab/>
        <w:t>Lukas Lindberg</w:t>
        <w:tab/>
        <w:tab/>
        <w:t>VaHiSöS</w:t>
        <w:tab/>
        <w:tab/>
        <w:t>54.08,5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2</w:t>
        <w:tab/>
        <w:t>Anton Isaksson</w:t>
        <w:tab/>
        <w:tab/>
        <w:t>G-V</w:t>
        <w:tab/>
        <w:t xml:space="preserve">  </w:t>
        <w:tab/>
        <w:tab/>
        <w:t>55.00,4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3</w:t>
        <w:tab/>
        <w:t>Juha Pöyry</w:t>
        <w:tab/>
        <w:tab/>
        <w:tab/>
        <w:t>PAV</w:t>
        <w:tab/>
        <w:t xml:space="preserve">  </w:t>
        <w:tab/>
        <w:tab/>
        <w:t>55.28,2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4</w:t>
        <w:tab/>
        <w:t>Jouni Sillanpää</w:t>
        <w:tab/>
        <w:tab/>
        <w:t>Söderkulla</w:t>
        <w:tab/>
        <w:tab/>
        <w:t>56.56,6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5</w:t>
        <w:tab/>
        <w:t>Mathias Gustafsson</w:t>
        <w:tab/>
        <w:tab/>
        <w:t>YLE</w:t>
        <w:tab/>
        <w:tab/>
        <w:tab/>
        <w:t>1:02.28,5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6</w:t>
        <w:tab/>
        <w:t>Anders Berg</w:t>
        <w:tab/>
        <w:tab/>
        <w:tab/>
        <w:t>Helsingfors</w:t>
        <w:tab/>
        <w:tab/>
        <w:t>1:08.59,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  <w:t>SARJA: Herrar 40 / Miehet 40</w:t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1</w:t>
        <w:tab/>
        <w:t>Harri Sippola</w:t>
        <w:tab/>
        <w:tab/>
        <w:tab/>
        <w:t>Vantaa</w:t>
        <w:tab/>
        <w:t xml:space="preserve">  </w:t>
        <w:tab/>
        <w:tab/>
        <w:t>42.04,2</w:t>
      </w:r>
    </w:p>
    <w:p>
      <w:pPr>
        <w:pStyle w:val="Normal"/>
        <w:rPr/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2</w:t>
        <w:tab/>
        <w:t>Christer Lindberg</w:t>
        <w:tab/>
        <w:tab/>
        <w:t>VaHiSöS</w:t>
        <w:tab/>
        <w:t xml:space="preserve">  </w:t>
        <w:tab/>
        <w:t>42.10,6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3</w:t>
        <w:tab/>
        <w:t>Petri Haarala</w:t>
        <w:tab/>
        <w:tab/>
        <w:tab/>
        <w:t>K-Extra</w:t>
        <w:tab/>
        <w:tab/>
        <w:t>42.33,2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4</w:t>
        <w:tab/>
        <w:t>Toomas Unt</w:t>
        <w:tab/>
        <w:tab/>
        <w:tab/>
        <w:t>Esbo IF</w:t>
        <w:tab/>
        <w:t xml:space="preserve">  </w:t>
        <w:tab/>
        <w:t>42.46,0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5</w:t>
        <w:tab/>
        <w:t>Antti Granqvist</w:t>
        <w:tab/>
        <w:tab/>
        <w:t>SV</w:t>
        <w:tab/>
        <w:t xml:space="preserve">  </w:t>
        <w:tab/>
        <w:tab/>
        <w:t>43.43,4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6</w:t>
        <w:tab/>
        <w:t>Sakari Taskila</w:t>
        <w:tab/>
        <w:tab/>
        <w:tab/>
        <w:t>Muuraustyö Task</w:t>
        <w:tab/>
        <w:t>44.26,0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7</w:t>
        <w:tab/>
        <w:t>Jan Alden</w:t>
        <w:tab/>
        <w:tab/>
        <w:tab/>
        <w:t>AOK</w:t>
        <w:tab/>
        <w:t xml:space="preserve">  </w:t>
        <w:tab/>
        <w:tab/>
        <w:t>44.32,5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8</w:t>
        <w:tab/>
        <w:t>Jouni Jurmu</w:t>
        <w:tab/>
        <w:tab/>
        <w:tab/>
        <w:t>SV</w:t>
        <w:tab/>
        <w:t xml:space="preserve">  </w:t>
        <w:tab/>
        <w:tab/>
        <w:t>48.46,4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9</w:t>
        <w:tab/>
        <w:t>Peter Ståhl</w:t>
        <w:tab/>
        <w:tab/>
        <w:tab/>
        <w:t>UF Kamraterna</w:t>
        <w:tab/>
        <w:t>50.07,4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</w:t>
      </w:r>
      <w:r>
        <w:rPr>
          <w:lang w:val="sv-FI"/>
        </w:rPr>
        <w:t>10</w:t>
        <w:tab/>
        <w:t>Riku Pääkkönen</w:t>
        <w:tab/>
        <w:tab/>
        <w:t>Helsinki</w:t>
        <w:tab/>
        <w:tab/>
        <w:t>53.09,8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</w:t>
      </w:r>
      <w:r>
        <w:rPr>
          <w:lang w:val="sv-FI"/>
        </w:rPr>
        <w:t>11</w:t>
        <w:tab/>
        <w:t>Lars Bäckman</w:t>
        <w:tab/>
        <w:tab/>
        <w:tab/>
        <w:t>Helsingfors</w:t>
        <w:tab/>
        <w:t xml:space="preserve">  </w:t>
        <w:tab/>
        <w:t>54.03,4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</w:t>
      </w:r>
      <w:r>
        <w:rPr>
          <w:lang w:val="sv-FI"/>
        </w:rPr>
        <w:t>12</w:t>
        <w:tab/>
        <w:t>Mika Kiiskinen</w:t>
        <w:tab/>
        <w:tab/>
        <w:t>Tampere</w:t>
        <w:tab/>
        <w:tab/>
        <w:t>57.10,2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</w:t>
      </w:r>
      <w:r>
        <w:rPr>
          <w:lang w:val="sv-FI"/>
        </w:rPr>
        <w:t>13</w:t>
        <w:tab/>
        <w:t>Veikko Nurmi</w:t>
        <w:tab/>
        <w:tab/>
        <w:tab/>
        <w:t>Helsingin Jyry</w:t>
        <w:tab/>
        <w:tab/>
        <w:t>1:07.08,0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</w:t>
      </w:r>
      <w:r>
        <w:rPr>
          <w:lang w:val="sv-FI"/>
        </w:rPr>
        <w:t>14</w:t>
        <w:tab/>
        <w:t>Juha Jaatinen</w:t>
        <w:tab/>
        <w:tab/>
        <w:tab/>
        <w:t>Merihaan Urheilijat</w:t>
        <w:tab/>
        <w:t>1:13.12,9</w:t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b/>
          <w:b/>
        </w:rPr>
      </w:pPr>
      <w:r>
        <w:rPr>
          <w:b/>
        </w:rPr>
        <w:t>SARJA: Herrar 50 / Miehet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1</w:t>
        <w:tab/>
        <w:t>Esko Suomalainen</w:t>
        <w:tab/>
        <w:tab/>
        <w:t>Lapinjärvi</w:t>
        <w:tab/>
        <w:tab/>
        <w:t>47.40,1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2</w:t>
        <w:tab/>
        <w:t>Kaj Söderholm</w:t>
        <w:tab/>
        <w:tab/>
        <w:t>Sjundeå IF</w:t>
        <w:tab/>
        <w:tab/>
        <w:t>47.52,9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3</w:t>
        <w:tab/>
        <w:t>Pertti Jäppinen</w:t>
        <w:tab/>
        <w:tab/>
        <w:t>Porvoo</w:t>
        <w:tab/>
        <w:t xml:space="preserve">  </w:t>
        <w:tab/>
        <w:tab/>
        <w:t>49.57,7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4</w:t>
        <w:tab/>
        <w:t>Matti Harju</w:t>
        <w:tab/>
        <w:tab/>
        <w:tab/>
        <w:t>Porvoo</w:t>
        <w:tab/>
        <w:t xml:space="preserve">  </w:t>
        <w:tab/>
        <w:tab/>
        <w:t>50.40,6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5</w:t>
        <w:tab/>
        <w:t>Rolf Grönhage</w:t>
        <w:tab/>
        <w:tab/>
        <w:t>PU</w:t>
        <w:tab/>
        <w:t xml:space="preserve">  </w:t>
        <w:tab/>
        <w:tab/>
        <w:t>50.49,5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6</w:t>
        <w:tab/>
        <w:t>Matti Railimo</w:t>
        <w:tab/>
        <w:tab/>
        <w:tab/>
        <w:t>Heinola</w:t>
        <w:tab/>
        <w:t xml:space="preserve">  </w:t>
        <w:tab/>
        <w:t>53.35,1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7</w:t>
        <w:tab/>
        <w:t>Kari Ranta</w:t>
        <w:tab/>
        <w:tab/>
        <w:tab/>
        <w:t>Järvenkiertäjät</w:t>
        <w:tab/>
        <w:t xml:space="preserve">  </w:t>
        <w:tab/>
        <w:t>55.11,8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8</w:t>
        <w:tab/>
        <w:t>Pentti Rautiainen</w:t>
        <w:tab/>
        <w:tab/>
        <w:t>Lahden Ahkera</w:t>
        <w:tab/>
        <w:t>56.14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>
          <w:lang w:val="sv-FI"/>
        </w:rPr>
        <w:t>9</w:t>
        <w:tab/>
        <w:t>Pertti Kuusela</w:t>
        <w:tab/>
        <w:tab/>
        <w:tab/>
        <w:t>Järvenpää</w:t>
        <w:tab/>
        <w:t xml:space="preserve">  </w:t>
        <w:tab/>
        <w:t>56.19,6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</w:t>
      </w:r>
      <w:r>
        <w:rPr>
          <w:lang w:val="sv-FI"/>
        </w:rPr>
        <w:t>10</w:t>
        <w:tab/>
        <w:t>Bror Martin</w:t>
        <w:tab/>
        <w:tab/>
        <w:tab/>
        <w:t>G-V</w:t>
        <w:tab/>
        <w:tab/>
        <w:tab/>
        <w:t>58.01,4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</w:t>
      </w:r>
      <w:r>
        <w:rPr>
          <w:lang w:val="sv-FI"/>
        </w:rPr>
        <w:t>11</w:t>
        <w:tab/>
        <w:t>Peter Martin</w:t>
        <w:tab/>
        <w:tab/>
        <w:tab/>
        <w:t>UF Kamraterna</w:t>
        <w:tab/>
        <w:t>58.14,0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</w:t>
      </w:r>
      <w:r>
        <w:rPr>
          <w:lang w:val="sv-FI"/>
        </w:rPr>
        <w:t>12</w:t>
        <w:tab/>
        <w:t>Tor Bäckman</w:t>
        <w:tab/>
        <w:tab/>
        <w:tab/>
        <w:t>Borgå</w:t>
        <w:tab/>
        <w:t xml:space="preserve">  </w:t>
        <w:tab/>
        <w:tab/>
        <w:t>58.34,3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</w:t>
      </w:r>
      <w:r>
        <w:rPr>
          <w:lang w:val="sv-FI"/>
        </w:rPr>
        <w:t>13</w:t>
        <w:tab/>
        <w:t>Janne Martin</w:t>
        <w:tab/>
        <w:tab/>
        <w:tab/>
        <w:t>G-V</w:t>
        <w:tab/>
        <w:tab/>
        <w:tab/>
        <w:t>1:00.53,5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</w:t>
      </w:r>
      <w:r>
        <w:rPr>
          <w:lang w:val="sv-FI"/>
        </w:rPr>
        <w:t>14</w:t>
        <w:tab/>
        <w:t>Pekka Heikkilä</w:t>
        <w:tab/>
        <w:tab/>
        <w:t>Vantaa</w:t>
        <w:tab/>
        <w:tab/>
        <w:tab/>
        <w:t>1:01.19,4</w:t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b/>
          <w:b/>
        </w:rPr>
      </w:pPr>
      <w:r>
        <w:rPr>
          <w:b/>
        </w:rPr>
        <w:t>SARJA: Damer / Nais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1</w:t>
        <w:tab/>
        <w:t>Eerika Pawli</w:t>
        <w:tab/>
        <w:tab/>
        <w:tab/>
        <w:t>HKV</w:t>
        <w:tab/>
        <w:t xml:space="preserve">  </w:t>
        <w:tab/>
        <w:tab/>
        <w:t>26.53,1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2</w:t>
        <w:tab/>
        <w:t>Sanna Andelin</w:t>
        <w:tab/>
        <w:tab/>
        <w:t>-</w:t>
        <w:tab/>
        <w:t xml:space="preserve">  </w:t>
        <w:tab/>
        <w:tab/>
        <w:t>27.17,9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3</w:t>
        <w:tab/>
        <w:t>Mirka Suominen</w:t>
        <w:tab/>
        <w:tab/>
        <w:t>LUM</w:t>
        <w:tab/>
        <w:t xml:space="preserve">  </w:t>
        <w:tab/>
        <w:tab/>
        <w:t>27.23,2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4</w:t>
        <w:tab/>
        <w:t>Sonja Harjamäki</w:t>
        <w:tab/>
        <w:tab/>
        <w:t>-</w:t>
        <w:tab/>
        <w:tab/>
        <w:tab/>
        <w:t>28.11,7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5</w:t>
        <w:tab/>
        <w:t>Ann-Sofi Pitkänen</w:t>
        <w:tab/>
        <w:tab/>
        <w:t>Akilles</w:t>
        <w:tab/>
        <w:t xml:space="preserve">  </w:t>
        <w:tab/>
        <w:tab/>
        <w:t>28.31,0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6</w:t>
        <w:tab/>
        <w:t>Lila Harjamäki</w:t>
        <w:tab/>
        <w:tab/>
        <w:t>-</w:t>
        <w:tab/>
        <w:t xml:space="preserve">  </w:t>
        <w:tab/>
        <w:tab/>
        <w:t>30.21,6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7</w:t>
        <w:tab/>
        <w:t>Minna Andersson</w:t>
        <w:tab/>
        <w:tab/>
        <w:t>Nokia Maraton</w:t>
        <w:tab/>
        <w:t>33.06,4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8</w:t>
        <w:tab/>
        <w:t>Sirpa Nieminen</w:t>
        <w:tab/>
        <w:tab/>
        <w:t>SV</w:t>
        <w:tab/>
        <w:t xml:space="preserve">  </w:t>
        <w:tab/>
        <w:tab/>
        <w:t>35.25,4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9</w:t>
        <w:tab/>
        <w:t>Sanna Vahviala-Toivonen</w:t>
        <w:tab/>
        <w:t>-</w:t>
        <w:tab/>
        <w:t xml:space="preserve">  </w:t>
        <w:tab/>
        <w:tab/>
        <w:t>41.35,6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0</w:t>
        <w:tab/>
        <w:t>Katja Närkiö-Sillanpää</w:t>
        <w:tab/>
        <w:t>-</w:t>
        <w:tab/>
        <w:t xml:space="preserve">  </w:t>
        <w:tab/>
        <w:tab/>
        <w:t>41.35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  <w:t>SARJA: Damer 40 / Naiset 40</w:t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1</w:t>
        <w:tab/>
        <w:t>Birgit Walander</w:t>
        <w:tab/>
        <w:tab/>
        <w:t>G-V</w:t>
        <w:tab/>
        <w:t xml:space="preserve">  </w:t>
        <w:tab/>
        <w:tab/>
        <w:t>28.40,4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2</w:t>
        <w:tab/>
        <w:t>Sirpa Nordling</w:t>
        <w:tab/>
        <w:tab/>
        <w:t>PU</w:t>
        <w:tab/>
        <w:t xml:space="preserve">  </w:t>
        <w:tab/>
        <w:tab/>
        <w:t>29.02,9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3</w:t>
        <w:tab/>
        <w:t>Susanne Lehtonen</w:t>
        <w:tab/>
        <w:tab/>
        <w:t>LIK</w:t>
        <w:tab/>
        <w:t xml:space="preserve"> </w:t>
        <w:tab/>
        <w:tab/>
        <w:t>36.22,1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4</w:t>
        <w:tab/>
        <w:t>Liilia Unt</w:t>
        <w:tab/>
        <w:tab/>
        <w:tab/>
        <w:t xml:space="preserve">Esbo IF  </w:t>
        <w:tab/>
        <w:tab/>
        <w:t>37.17,1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5</w:t>
        <w:tab/>
        <w:t>Minna Virkki</w:t>
        <w:tab/>
        <w:tab/>
        <w:tab/>
        <w:t>SV</w:t>
        <w:tab/>
        <w:t xml:space="preserve">  </w:t>
        <w:tab/>
        <w:tab/>
        <w:t>40.48,5</w:t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b/>
          <w:b/>
        </w:rPr>
      </w:pPr>
      <w:r>
        <w:rPr>
          <w:b/>
        </w:rPr>
        <w:t>SARJA: Damer 50 / Naiset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1</w:t>
        <w:tab/>
        <w:t>Tarja Andelin</w:t>
        <w:tab/>
        <w:tab/>
        <w:tab/>
        <w:t>-</w:t>
        <w:tab/>
        <w:t xml:space="preserve"> </w:t>
        <w:tab/>
        <w:tab/>
        <w:t xml:space="preserve"> 33.37,1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2</w:t>
        <w:tab/>
        <w:t>Tellervo Harjamäki</w:t>
        <w:tab/>
        <w:tab/>
        <w:t>Kerava</w:t>
        <w:tab/>
        <w:t xml:space="preserve">  </w:t>
        <w:tab/>
        <w:tab/>
        <w:t>39.09,7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3</w:t>
        <w:tab/>
        <w:t>Pirjo Piironen</w:t>
        <w:tab/>
        <w:tab/>
        <w:tab/>
        <w:t>Järvenpää</w:t>
        <w:tab/>
        <w:t xml:space="preserve">  </w:t>
        <w:tab/>
        <w:t>40.1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  <w:t>SARJA: Flickor 12 / Tytöt 12</w:t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</w:r>
    </w:p>
    <w:p>
      <w:pPr>
        <w:pStyle w:val="Normal"/>
        <w:rPr/>
      </w:pPr>
      <w:r>
        <w:rPr>
          <w:rFonts w:eastAsia="Liberation Serif;Times New Roman"/>
          <w:lang w:val="sv-FI"/>
        </w:rPr>
        <w:t xml:space="preserve">  </w:t>
      </w:r>
      <w:r>
        <w:rPr/>
        <w:t>1</w:t>
        <w:tab/>
        <w:t>Simona Luts</w:t>
        <w:tab/>
        <w:tab/>
        <w:tab/>
        <w:t>PU</w:t>
        <w:tab/>
        <w:tab/>
        <w:tab/>
        <w:t>16.08,4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2</w:t>
        <w:tab/>
        <w:t>Taika Nummi</w:t>
        <w:tab/>
        <w:tab/>
        <w:tab/>
        <w:t>-</w:t>
        <w:tab/>
        <w:tab/>
        <w:tab/>
        <w:t>18.13,7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3</w:t>
        <w:tab/>
        <w:t>Elsi Pöllänen</w:t>
        <w:tab/>
        <w:tab/>
        <w:tab/>
        <w:t>HKV</w:t>
        <w:tab/>
        <w:tab/>
        <w:tab/>
        <w:t>18.34,5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4</w:t>
        <w:tab/>
        <w:t>Samina Nummi</w:t>
        <w:tab/>
        <w:tab/>
        <w:t>-</w:t>
        <w:tab/>
        <w:t xml:space="preserve">  </w:t>
        <w:tab/>
        <w:tab/>
        <w:t>20.48,4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5</w:t>
        <w:tab/>
        <w:t>Yvonne Jussila</w:t>
        <w:tab/>
        <w:tab/>
        <w:t>VaHiSöS</w:t>
        <w:tab/>
        <w:t xml:space="preserve">  </w:t>
        <w:tab/>
        <w:t>22.03,7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6</w:t>
        <w:tab/>
        <w:t>Camilla Höglund</w:t>
        <w:tab/>
        <w:tab/>
        <w:t>UF Kamraterna</w:t>
        <w:tab/>
        <w:t>23.18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  <w:t>SARJA: Flickor 14 / Tytöt 14</w:t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1</w:t>
        <w:tab/>
        <w:t>Sanna Salmi</w:t>
        <w:tab/>
        <w:tab/>
        <w:tab/>
        <w:t>-</w:t>
        <w:tab/>
        <w:t xml:space="preserve">  </w:t>
        <w:tab/>
        <w:tab/>
        <w:t>16.34,5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2</w:t>
        <w:tab/>
        <w:t>Sonja Aaltomaa</w:t>
        <w:tab/>
        <w:tab/>
        <w:t>HKV</w:t>
        <w:tab/>
        <w:t xml:space="preserve">  </w:t>
        <w:tab/>
        <w:tab/>
        <w:t>16.58,5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3</w:t>
        <w:tab/>
        <w:t>Catharina Höglund</w:t>
        <w:tab/>
        <w:tab/>
        <w:t>UF Kamraterna</w:t>
        <w:tab/>
        <w:t>21.02,1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4</w:t>
        <w:tab/>
        <w:t>Laura Unt</w:t>
        <w:tab/>
        <w:tab/>
        <w:tab/>
        <w:t>Esbo IF</w:t>
        <w:tab/>
        <w:tab/>
        <w:t>21.05,1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5</w:t>
        <w:tab/>
        <w:t>Kadri Unt</w:t>
        <w:tab/>
        <w:tab/>
        <w:tab/>
        <w:t>Esbo IF</w:t>
        <w:tab/>
        <w:tab/>
        <w:t>22.23,8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6</w:t>
        <w:tab/>
        <w:t>Vanessa Lehtonen</w:t>
        <w:tab/>
        <w:tab/>
        <w:t>-</w:t>
        <w:tab/>
        <w:t xml:space="preserve">  </w:t>
        <w:tab/>
        <w:tab/>
        <w:t>22.44,1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7</w:t>
        <w:tab/>
        <w:t>Riina Pääkkönen</w:t>
        <w:tab/>
        <w:tab/>
        <w:t>-</w:t>
        <w:tab/>
        <w:t xml:space="preserve">  </w:t>
        <w:tab/>
        <w:tab/>
        <w:t>24.15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  <w:t>SARJA: Pojkar 12 / Pojat 12</w:t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1</w:t>
        <w:tab/>
        <w:t>Emil Lönnström</w:t>
        <w:tab/>
        <w:tab/>
        <w:t>OK Orient</w:t>
        <w:tab/>
        <w:t xml:space="preserve">  </w:t>
        <w:tab/>
        <w:t>15.40,1</w:t>
      </w:r>
    </w:p>
    <w:p>
      <w:pPr>
        <w:pStyle w:val="Normal"/>
        <w:rPr/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2</w:t>
        <w:tab/>
        <w:t>Jesper Jussila</w:t>
        <w:tab/>
        <w:tab/>
        <w:tab/>
        <w:t>VaHiSöS</w:t>
        <w:tab/>
        <w:t xml:space="preserve">  </w:t>
        <w:tab/>
        <w:t>17.27,1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3</w:t>
        <w:tab/>
        <w:t>Joel Nurmi</w:t>
        <w:tab/>
        <w:tab/>
        <w:tab/>
        <w:t>Lahden Ahkera</w:t>
        <w:tab/>
        <w:t>17.50,9</w:t>
      </w:r>
    </w:p>
    <w:p>
      <w:pPr>
        <w:pStyle w:val="Normal"/>
        <w:rPr/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4</w:t>
        <w:tab/>
        <w:t>Victor Jokinen</w:t>
        <w:tab/>
        <w:tab/>
        <w:t>VaHiSöS</w:t>
        <w:tab/>
        <w:t xml:space="preserve">  </w:t>
        <w:tab/>
        <w:t>18.42,4</w:t>
      </w:r>
    </w:p>
    <w:p>
      <w:pPr>
        <w:pStyle w:val="Normal"/>
        <w:rPr/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5</w:t>
        <w:tab/>
        <w:t>Edvard Lindberg</w:t>
        <w:tab/>
        <w:tab/>
        <w:t>VaHiSöS</w:t>
        <w:tab/>
        <w:t xml:space="preserve">  </w:t>
        <w:tab/>
        <w:t>19.40,5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6</w:t>
        <w:tab/>
        <w:t>Kasimir Lehtonen</w:t>
        <w:tab/>
        <w:tab/>
        <w:t>LIK</w:t>
        <w:tab/>
        <w:t xml:space="preserve">  </w:t>
        <w:tab/>
        <w:tab/>
        <w:t>20.20,8</w:t>
      </w:r>
    </w:p>
    <w:p>
      <w:pPr>
        <w:pStyle w:val="Normal"/>
        <w:rPr>
          <w:lang w:val="sv-FI"/>
        </w:rPr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7</w:t>
        <w:tab/>
        <w:t>Tero Kettunen</w:t>
        <w:tab/>
        <w:tab/>
        <w:tab/>
        <w:t>SV</w:t>
        <w:tab/>
        <w:t xml:space="preserve">  </w:t>
        <w:tab/>
        <w:tab/>
        <w:t>20.49,5</w:t>
      </w:r>
    </w:p>
    <w:p>
      <w:pPr>
        <w:pStyle w:val="Normal"/>
        <w:rPr/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8</w:t>
        <w:tab/>
        <w:t>Axel Lindberg</w:t>
        <w:tab/>
        <w:tab/>
        <w:tab/>
        <w:t>VaHiSöS</w:t>
        <w:tab/>
        <w:t xml:space="preserve">  </w:t>
        <w:tab/>
        <w:t>24.20,5</w:t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  <w:t>SARJA: Pojkar 14 / Pojat 14</w:t>
      </w:r>
    </w:p>
    <w:p>
      <w:pPr>
        <w:pStyle w:val="Normal"/>
        <w:rPr>
          <w:b/>
          <w:b/>
          <w:lang w:val="sv-FI"/>
        </w:rPr>
      </w:pPr>
      <w:r>
        <w:rPr>
          <w:b/>
          <w:lang w:val="sv-FI"/>
        </w:rPr>
      </w:r>
    </w:p>
    <w:p>
      <w:pPr>
        <w:pStyle w:val="Normal"/>
        <w:rPr/>
      </w:pPr>
      <w:r>
        <w:rPr>
          <w:rFonts w:eastAsia="Liberation Serif;Times New Roman"/>
          <w:lang w:val="sv-FI"/>
        </w:rPr>
        <w:t xml:space="preserve">  </w:t>
      </w:r>
      <w:r>
        <w:rPr>
          <w:lang w:val="sv-FI"/>
        </w:rPr>
        <w:t>1</w:t>
        <w:tab/>
        <w:t>Valdemar Sandell</w:t>
        <w:tab/>
        <w:tab/>
        <w:t>VaHiSöS</w:t>
        <w:tab/>
        <w:t xml:space="preserve">  </w:t>
        <w:tab/>
        <w:t>15.29,9</w:t>
      </w:r>
    </w:p>
    <w:p>
      <w:pPr>
        <w:pStyle w:val="Normal"/>
        <w:rPr/>
      </w:pPr>
      <w:r>
        <w:rPr>
          <w:rFonts w:eastAsia="Liberation Serif;Times New Roman"/>
          <w:lang w:val="sv-FI"/>
        </w:rPr>
        <w:t xml:space="preserve">  </w:t>
      </w:r>
      <w:r>
        <w:rPr/>
        <w:t>2</w:t>
        <w:tab/>
        <w:t>Matti Teräväinen</w:t>
        <w:tab/>
        <w:tab/>
        <w:t>HKV</w:t>
        <w:tab/>
        <w:t xml:space="preserve">  </w:t>
        <w:tab/>
        <w:tab/>
        <w:t>17.45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RJA: Motion / Kunto 4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1</w:t>
        <w:tab/>
        <w:t>Ilkka Saari</w:t>
        <w:tab/>
        <w:tab/>
        <w:tab/>
        <w:t>MPKK</w:t>
        <w:tab/>
        <w:t xml:space="preserve">  </w:t>
        <w:tab/>
        <w:tab/>
        <w:t>19.13,1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2</w:t>
        <w:tab/>
        <w:t>Petra Kokko</w:t>
        <w:tab/>
        <w:tab/>
        <w:tab/>
        <w:t>Järvenpää</w:t>
        <w:tab/>
        <w:tab/>
        <w:t>21.09,4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3</w:t>
        <w:tab/>
        <w:t>Kristian Johansson</w:t>
        <w:tab/>
        <w:tab/>
        <w:t>-</w:t>
        <w:tab/>
        <w:t xml:space="preserve">  </w:t>
        <w:tab/>
        <w:tab/>
        <w:t>23.45,5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4</w:t>
        <w:tab/>
        <w:t>Elin Lindberg</w:t>
        <w:tab/>
        <w:tab/>
        <w:tab/>
        <w:t>VaHiSöS</w:t>
        <w:tab/>
        <w:t xml:space="preserve">  </w:t>
        <w:tab/>
        <w:t>25.01,0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5</w:t>
        <w:tab/>
        <w:t>Marja-Leena Ukkonen</w:t>
        <w:tab/>
        <w:t>-</w:t>
        <w:tab/>
        <w:t xml:space="preserve">  </w:t>
        <w:tab/>
        <w:tab/>
        <w:t>32.39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RJA: Motion / Kunto 6.5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1</w:t>
        <w:tab/>
        <w:t>Sakari Arkko</w:t>
        <w:tab/>
        <w:tab/>
        <w:tab/>
        <w:t>-</w:t>
        <w:tab/>
        <w:t xml:space="preserve">  </w:t>
        <w:tab/>
        <w:tab/>
        <w:t>24.40,1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2</w:t>
        <w:tab/>
        <w:t>Janne Jokinen</w:t>
        <w:tab/>
        <w:tab/>
        <w:tab/>
        <w:t>-</w:t>
        <w:tab/>
        <w:t xml:space="preserve">  </w:t>
        <w:tab/>
        <w:tab/>
        <w:t>28.25,9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3</w:t>
        <w:tab/>
        <w:t>Elias Hietanen</w:t>
        <w:tab/>
        <w:tab/>
        <w:tab/>
        <w:t>Porvoo</w:t>
        <w:tab/>
        <w:t xml:space="preserve">  </w:t>
        <w:tab/>
        <w:tab/>
        <w:t>28.50,5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4</w:t>
        <w:tab/>
        <w:t>Kai Koistinen</w:t>
        <w:tab/>
        <w:tab/>
        <w:tab/>
        <w:t>G-V</w:t>
        <w:tab/>
        <w:t xml:space="preserve">  </w:t>
        <w:tab/>
        <w:tab/>
        <w:t>29.16,5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5</w:t>
        <w:tab/>
        <w:t>Mikko Hietanen</w:t>
        <w:tab/>
        <w:tab/>
        <w:t>Porvoo</w:t>
        <w:tab/>
        <w:t xml:space="preserve">  </w:t>
        <w:tab/>
        <w:tab/>
        <w:t>29.31,9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6</w:t>
        <w:tab/>
        <w:t>Juha Teräväinen</w:t>
        <w:tab/>
        <w:tab/>
        <w:t>-</w:t>
        <w:tab/>
        <w:t xml:space="preserve">  </w:t>
        <w:tab/>
        <w:tab/>
        <w:t>32.57,2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7</w:t>
        <w:tab/>
        <w:t>Pia Back</w:t>
        <w:tab/>
        <w:tab/>
        <w:tab/>
        <w:t>-</w:t>
        <w:tab/>
        <w:t xml:space="preserve">  </w:t>
        <w:tab/>
        <w:tab/>
        <w:t>34.07,0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8</w:t>
        <w:tab/>
        <w:t>Eva Lindström</w:t>
        <w:tab/>
        <w:tab/>
        <w:t>-</w:t>
        <w:tab/>
        <w:t xml:space="preserve">  </w:t>
        <w:tab/>
        <w:tab/>
        <w:t>34.20,1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9</w:t>
        <w:tab/>
        <w:t>Tage Lemström</w:t>
        <w:tab/>
        <w:tab/>
        <w:t>Sibbo</w:t>
        <w:tab/>
        <w:t xml:space="preserve">  </w:t>
        <w:tab/>
        <w:tab/>
        <w:t>35.20,7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0</w:t>
        <w:tab/>
        <w:t>Hanna-Kaisa Lipiäinen</w:t>
        <w:tab/>
        <w:t>-</w:t>
        <w:tab/>
        <w:t xml:space="preserve">  </w:t>
        <w:tab/>
        <w:tab/>
        <w:t>36.33,9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1</w:t>
        <w:tab/>
        <w:t>Jarkko Turkulainen</w:t>
        <w:tab/>
        <w:tab/>
        <w:t>-</w:t>
        <w:tab/>
        <w:t xml:space="preserve">  </w:t>
        <w:tab/>
        <w:tab/>
        <w:t>36.43,9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2</w:t>
        <w:tab/>
        <w:t>Kari Aatos</w:t>
        <w:tab/>
        <w:tab/>
        <w:tab/>
        <w:t>-</w:t>
        <w:tab/>
        <w:t xml:space="preserve">  </w:t>
        <w:tab/>
        <w:tab/>
        <w:t>40.16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RJA: Motion / kunto 11.5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1</w:t>
        <w:tab/>
        <w:t>Tomi Piispa</w:t>
        <w:tab/>
        <w:tab/>
        <w:tab/>
        <w:t>HKV</w:t>
        <w:tab/>
        <w:t xml:space="preserve">  </w:t>
        <w:tab/>
        <w:tab/>
        <w:t>44.48,6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2</w:t>
        <w:tab/>
        <w:t>Esko Peura</w:t>
        <w:tab/>
        <w:tab/>
        <w:tab/>
        <w:t>Helsinki</w:t>
        <w:tab/>
        <w:t xml:space="preserve">  </w:t>
        <w:tab/>
        <w:t>46.01,0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3</w:t>
        <w:tab/>
        <w:t>Sami Kuisma</w:t>
        <w:tab/>
        <w:tab/>
        <w:tab/>
        <w:t>Riihimäki</w:t>
        <w:tab/>
        <w:t xml:space="preserve">  </w:t>
        <w:tab/>
        <w:t>47.28,8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4</w:t>
        <w:tab/>
        <w:t>Jari Pekonen</w:t>
        <w:tab/>
        <w:tab/>
        <w:tab/>
        <w:t>ST1</w:t>
        <w:tab/>
        <w:tab/>
        <w:tab/>
        <w:t>48.49,5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5</w:t>
        <w:tab/>
        <w:t>Vesa Ämtö</w:t>
        <w:tab/>
        <w:tab/>
        <w:tab/>
        <w:t>Metsäkylän Juoksuk.</w:t>
        <w:tab/>
        <w:t>50.31,3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6</w:t>
        <w:tab/>
        <w:t>Thomas Lajunen</w:t>
        <w:tab/>
        <w:tab/>
        <w:t>Svartböle</w:t>
        <w:tab/>
        <w:t xml:space="preserve">  </w:t>
        <w:tab/>
        <w:t>51.31,0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7</w:t>
        <w:tab/>
        <w:t>Patrik Lindblad</w:t>
        <w:tab/>
        <w:tab/>
        <w:t>VaHiSöS</w:t>
        <w:tab/>
        <w:t xml:space="preserve">  </w:t>
        <w:tab/>
        <w:t>51.43,9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8</w:t>
        <w:tab/>
        <w:t>Ilkka Autio</w:t>
        <w:tab/>
        <w:tab/>
        <w:tab/>
        <w:t>Hki</w:t>
        <w:tab/>
        <w:t xml:space="preserve">  </w:t>
        <w:tab/>
        <w:tab/>
        <w:t>53.52,7</w:t>
      </w:r>
    </w:p>
    <w:p>
      <w:pPr>
        <w:pStyle w:val="Normal"/>
        <w:rPr/>
      </w:pPr>
      <w:r>
        <w:rPr>
          <w:rFonts w:eastAsia="Liberation Serif;Times New Roman"/>
        </w:rPr>
        <w:t xml:space="preserve">  </w:t>
      </w:r>
      <w:r>
        <w:rPr/>
        <w:t>9</w:t>
        <w:tab/>
        <w:t>Herbert Fallström</w:t>
        <w:tab/>
        <w:tab/>
        <w:t>P-U</w:t>
        <w:tab/>
        <w:t xml:space="preserve">  </w:t>
        <w:tab/>
        <w:tab/>
        <w:t>59.35,9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0</w:t>
        <w:tab/>
        <w:t>Elof Eklund</w:t>
        <w:tab/>
        <w:tab/>
        <w:tab/>
        <w:t>UF Kamraterna</w:t>
        <w:tab/>
        <w:t>1:01.08,3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1</w:t>
        <w:tab/>
        <w:t>Marja Jokinen</w:t>
        <w:tab/>
        <w:tab/>
        <w:tab/>
        <w:t>Metsäkylän Juoksukl.</w:t>
        <w:tab/>
        <w:t>1:01.53,1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2</w:t>
        <w:tab/>
        <w:t>Bertel Lindell</w:t>
        <w:tab/>
        <w:tab/>
        <w:tab/>
        <w:t>YLE</w:t>
        <w:tab/>
        <w:tab/>
        <w:tab/>
        <w:t>1:02.35,8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3</w:t>
        <w:tab/>
        <w:t>Juhani Harjamäki</w:t>
        <w:tab/>
        <w:tab/>
        <w:t>Kerava</w:t>
        <w:tab/>
        <w:tab/>
        <w:tab/>
        <w:t>1:02.38,8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4</w:t>
        <w:tab/>
        <w:t>Patrik Blomqvist</w:t>
        <w:tab/>
        <w:tab/>
        <w:t>Kotka</w:t>
        <w:tab/>
        <w:tab/>
        <w:tab/>
        <w:t>1:05.43,4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5</w:t>
        <w:tab/>
        <w:t>Jarkko Sinda</w:t>
        <w:tab/>
        <w:tab/>
        <w:tab/>
        <w:t>Eriksnäs</w:t>
        <w:tab/>
        <w:tab/>
        <w:t>1:06.09,4</w:t>
      </w:r>
    </w:p>
    <w:p>
      <w:pPr>
        <w:pStyle w:val="Normal"/>
        <w:rPr/>
      </w:pPr>
      <w:r>
        <w:rPr>
          <w:rFonts w:eastAsia="Liberation Serif;Times New Roman"/>
        </w:rPr>
        <w:t xml:space="preserve"> </w:t>
      </w:r>
      <w:r>
        <w:rPr/>
        <w:t>16</w:t>
        <w:tab/>
        <w:t>Jyri Kauppinen</w:t>
        <w:tab/>
        <w:tab/>
        <w:t>Eriksnäs</w:t>
        <w:tab/>
        <w:tab/>
        <w:t>1:06.09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ion utan tid / Kuntoluokat ilman aika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v-FI"/>
        </w:rPr>
      </w:pPr>
      <w:r>
        <w:rPr>
          <w:lang w:val="sv-FI"/>
        </w:rPr>
        <w:t xml:space="preserve">Marianne Wickholm </w:t>
        <w:tab/>
        <w:tab/>
        <w:t>UF Kamraterna</w:t>
        <w:tab/>
        <w:t>4km</w:t>
      </w:r>
    </w:p>
    <w:p>
      <w:pPr>
        <w:pStyle w:val="Normal"/>
        <w:rPr/>
      </w:pPr>
      <w:r>
        <w:rPr>
          <w:lang w:val="sv-FI"/>
        </w:rPr>
        <w:t>Lajos Garam</w:t>
        <w:tab/>
        <w:tab/>
        <w:tab/>
        <w:t xml:space="preserve">Hopealaak. </w:t>
      </w:r>
      <w:r>
        <w:rPr/>
        <w:t>Hurjat</w:t>
        <w:tab/>
        <w:t>11km</w:t>
      </w:r>
    </w:p>
    <w:p>
      <w:pPr>
        <w:pStyle w:val="Normal"/>
        <w:rPr/>
      </w:pPr>
      <w:r>
        <w:rPr/>
        <w:t>Jonatan Wickholm</w:t>
        <w:tab/>
        <w:tab/>
        <w:t>VaHiSöS</w:t>
        <w:tab/>
        <w:tab/>
        <w:t>4km</w:t>
      </w:r>
    </w:p>
    <w:p>
      <w:pPr>
        <w:pStyle w:val="Normal"/>
        <w:rPr/>
      </w:pPr>
      <w:r>
        <w:rPr/>
        <w:t>Solveig Wickholm</w:t>
        <w:tab/>
        <w:tab/>
        <w:t>VaHiSöS</w:t>
        <w:tab/>
        <w:tab/>
        <w:t>4km</w:t>
      </w:r>
    </w:p>
    <w:p>
      <w:pPr>
        <w:pStyle w:val="Normal"/>
        <w:rPr/>
      </w:pPr>
      <w:r>
        <w:rPr/>
        <w:t>Bo Boxström</w:t>
        <w:tab/>
        <w:tab/>
        <w:tab/>
        <w:t>VaHiSöS</w:t>
        <w:tab/>
        <w:tab/>
        <w:t>4km</w:t>
      </w:r>
    </w:p>
    <w:p>
      <w:pPr>
        <w:pStyle w:val="Normal"/>
        <w:rPr/>
      </w:pPr>
      <w:r>
        <w:rPr/>
        <w:t>Saila Savolainen</w:t>
        <w:tab/>
        <w:tab/>
        <w:t>Nurmijärvi</w:t>
        <w:tab/>
        <w:tab/>
        <w:t>11km</w:t>
      </w:r>
    </w:p>
    <w:p>
      <w:pPr>
        <w:pStyle w:val="Normal"/>
        <w:rPr/>
      </w:pPr>
      <w:r>
        <w:rPr/>
        <w:t>Marko Jussila</w:t>
        <w:tab/>
        <w:tab/>
        <w:tab/>
        <w:t>VaHiSöS</w:t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Ralf Sandström</w:t>
        <w:tab/>
        <w:tab/>
        <w:t>Box</w:t>
        <w:tab/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Raul Nyström</w:t>
        <w:tab/>
        <w:tab/>
        <w:tab/>
        <w:t>Box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Jukka Panzar</w:t>
        <w:tab/>
        <w:tab/>
        <w:tab/>
        <w:t>HGK</w:t>
        <w:tab/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Johan Tötterman</w:t>
        <w:tab/>
        <w:tab/>
        <w:t>HGK</w:t>
        <w:tab/>
        <w:tab/>
        <w:tab/>
        <w:t>11km</w:t>
      </w:r>
    </w:p>
    <w:p>
      <w:pPr>
        <w:pStyle w:val="Normal"/>
        <w:rPr/>
      </w:pPr>
      <w:r>
        <w:rPr/>
        <w:t>Eila Tötterman</w:t>
        <w:tab/>
        <w:tab/>
        <w:t>HGK</w:t>
        <w:tab/>
        <w:tab/>
        <w:tab/>
        <w:t>11km</w:t>
      </w:r>
    </w:p>
    <w:p>
      <w:pPr>
        <w:pStyle w:val="Normal"/>
        <w:rPr/>
      </w:pPr>
      <w:r>
        <w:rPr/>
        <w:t>Tuisku-Tuulia Leinonen</w:t>
        <w:tab/>
        <w:t>Tampere</w:t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Erik Kippilä</w:t>
        <w:tab/>
        <w:tab/>
        <w:tab/>
        <w:t>UF Kamraterna</w:t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Tua Holmström</w:t>
        <w:tab/>
        <w:tab/>
        <w:t>UF Kamraterna</w:t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Ingalill Englund</w:t>
        <w:tab/>
        <w:tab/>
        <w:t>Hangelby</w:t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Maj-Inge Wilenius</w:t>
        <w:tab/>
        <w:tab/>
        <w:t>Söderkulla</w:t>
        <w:tab/>
        <w:tab/>
        <w:t>6.5km</w:t>
      </w:r>
    </w:p>
    <w:p>
      <w:pPr>
        <w:pStyle w:val="Normal"/>
        <w:rPr/>
      </w:pPr>
      <w:r>
        <w:rPr>
          <w:lang w:val="sv-FI"/>
        </w:rPr>
        <w:t>Lillemor Lindqvist</w:t>
        <w:tab/>
        <w:tab/>
        <w:t>VaHiSöS</w:t>
        <w:tab/>
        <w:tab/>
        <w:t>6.5km</w:t>
      </w:r>
    </w:p>
    <w:p>
      <w:pPr>
        <w:pStyle w:val="Normal"/>
        <w:rPr/>
      </w:pPr>
      <w:r>
        <w:rPr>
          <w:lang w:val="sv-FI"/>
        </w:rPr>
        <w:t>Ann-Mari Lindqvist Ritzvi</w:t>
        <w:tab/>
        <w:t>VaHiSöS</w:t>
        <w:tab/>
        <w:tab/>
        <w:t>6.5km</w:t>
      </w:r>
    </w:p>
    <w:p>
      <w:pPr>
        <w:pStyle w:val="Normal"/>
        <w:rPr/>
      </w:pPr>
      <w:r>
        <w:rPr>
          <w:lang w:val="sv-FI"/>
        </w:rPr>
        <w:t>Petra Wahledow</w:t>
        <w:tab/>
        <w:tab/>
        <w:t>VaHiSöS</w:t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Annika Lönnberg</w:t>
        <w:tab/>
        <w:tab/>
        <w:t>UF Kamraterna</w:t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Solveig Bäckström</w:t>
        <w:tab/>
        <w:tab/>
        <w:t>SSG</w:t>
        <w:tab/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Anders Tötterman</w:t>
        <w:tab/>
        <w:tab/>
        <w:t>Sibbo</w:t>
        <w:tab/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Krister Långbacka</w:t>
        <w:tab/>
        <w:tab/>
        <w:t>Akilles</w:t>
        <w:tab/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Ghita Grönstrand</w:t>
        <w:tab/>
        <w:tab/>
        <w:t>Akilles</w:t>
        <w:tab/>
        <w:tab/>
        <w:tab/>
        <w:t>6.5km</w:t>
      </w:r>
    </w:p>
    <w:p>
      <w:pPr>
        <w:pStyle w:val="Normal"/>
        <w:rPr/>
      </w:pPr>
      <w:r>
        <w:rPr>
          <w:lang w:val="sv-FI"/>
        </w:rPr>
        <w:t>Herbert Björkman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Linnea Björkman</w:t>
        <w:tab/>
        <w:tab/>
        <w:t>VaHiSöS</w:t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Brita Johansson</w:t>
        <w:tab/>
        <w:tab/>
        <w:t>G-V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Evald Sjöholm</w:t>
        <w:tab/>
        <w:tab/>
        <w:t>G-V</w:t>
        <w:tab/>
        <w:tab/>
        <w:tab/>
        <w:t>4km</w:t>
      </w:r>
    </w:p>
    <w:p>
      <w:pPr>
        <w:pStyle w:val="Normal"/>
        <w:rPr/>
      </w:pPr>
      <w:r>
        <w:rPr/>
        <w:t>Ralf Heins</w:t>
        <w:tab/>
        <w:tab/>
        <w:tab/>
        <w:t>UF Kamraterna</w:t>
        <w:tab/>
        <w:t>6.5km</w:t>
      </w:r>
    </w:p>
    <w:p>
      <w:pPr>
        <w:pStyle w:val="Normal"/>
        <w:rPr/>
      </w:pPr>
      <w:r>
        <w:rPr/>
        <w:t>Tuula Yliluoma</w:t>
        <w:tab/>
        <w:tab/>
        <w:t>Tuusula</w:t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Alpo Honkanen</w:t>
        <w:tab/>
        <w:tab/>
        <w:t>Borgå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Sixten Bäckström</w:t>
        <w:tab/>
        <w:tab/>
        <w:t>Immersby IK</w:t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Stefan Bäckström</w:t>
        <w:tab/>
        <w:tab/>
        <w:t>Immersby IK</w:t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Doris Warelius</w:t>
        <w:tab/>
        <w:tab/>
        <w:t>UF Kamraterna</w:t>
        <w:tab/>
        <w:t>11km</w:t>
      </w:r>
    </w:p>
    <w:p>
      <w:pPr>
        <w:pStyle w:val="Normal"/>
        <w:rPr/>
      </w:pPr>
      <w:r>
        <w:rPr>
          <w:lang w:val="sv-FI"/>
        </w:rPr>
        <w:t>Göran Westerlund</w:t>
        <w:tab/>
        <w:tab/>
        <w:t>VaHiSöS</w:t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Kim Bergroth</w:t>
        <w:tab/>
        <w:tab/>
        <w:tab/>
        <w:t>IFK</w:t>
        <w:tab/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Marja-Liisa Laurmaa</w:t>
        <w:tab/>
        <w:tab/>
        <w:t>HviM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Ann-Jeannette Hult</w:t>
        <w:tab/>
        <w:tab/>
        <w:t>HviM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Lilian Westerlund</w:t>
        <w:tab/>
        <w:tab/>
        <w:t>Svettdropp</w:t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Sture Westerlund</w:t>
        <w:tab/>
        <w:tab/>
        <w:t>Svettdropp</w:t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Viola Skogster</w:t>
        <w:tab/>
        <w:tab/>
        <w:t>KfiÖn</w:t>
        <w:tab/>
        <w:tab/>
        <w:tab/>
        <w:t>11km</w:t>
      </w:r>
    </w:p>
    <w:p>
      <w:pPr>
        <w:pStyle w:val="Normal"/>
        <w:rPr/>
      </w:pPr>
      <w:r>
        <w:rPr/>
        <w:t>Mikaela Saren</w:t>
        <w:tab/>
        <w:tab/>
        <w:tab/>
        <w:t>KfiÖN</w:t>
        <w:tab/>
        <w:tab/>
        <w:tab/>
        <w:t>11km</w:t>
      </w:r>
    </w:p>
    <w:p>
      <w:pPr>
        <w:pStyle w:val="Normal"/>
        <w:rPr/>
      </w:pPr>
      <w:r>
        <w:rPr/>
        <w:t>Kristina Johansson</w:t>
        <w:tab/>
        <w:tab/>
        <w:t>KmaF</w:t>
        <w:tab/>
        <w:tab/>
        <w:tab/>
        <w:t>11km</w:t>
      </w:r>
    </w:p>
    <w:p>
      <w:pPr>
        <w:pStyle w:val="Normal"/>
        <w:rPr/>
      </w:pPr>
      <w:r>
        <w:rPr/>
        <w:t>Leif Johansson</w:t>
        <w:tab/>
        <w:tab/>
        <w:t>KmaF</w:t>
        <w:tab/>
        <w:tab/>
        <w:tab/>
        <w:t>11km</w:t>
      </w:r>
    </w:p>
    <w:p>
      <w:pPr>
        <w:pStyle w:val="Normal"/>
        <w:rPr/>
      </w:pPr>
      <w:r>
        <w:rPr/>
        <w:t>Christina Ståhl</w:t>
        <w:tab/>
        <w:tab/>
        <w:t>GTH</w:t>
        <w:tab/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Jan Lindqvist</w:t>
        <w:tab/>
        <w:tab/>
        <w:tab/>
        <w:t>Sibbo</w:t>
        <w:tab/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Ida Granfelt</w:t>
        <w:tab/>
        <w:tab/>
        <w:tab/>
        <w:t>Box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Emma Granfelt</w:t>
        <w:tab/>
        <w:tab/>
        <w:t>Box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Tina Granfelt</w:t>
        <w:tab/>
        <w:tab/>
        <w:tab/>
        <w:t>Box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Anders Sjöholm</w:t>
        <w:tab/>
        <w:tab/>
        <w:t>S-V</w:t>
        <w:tab/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Carita Tillander</w:t>
        <w:tab/>
        <w:tab/>
        <w:t>UF Kamraterna</w:t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Robert Englund</w:t>
        <w:tab/>
        <w:tab/>
        <w:t>G-V</w:t>
        <w:tab/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Viola Englund</w:t>
        <w:tab/>
        <w:tab/>
        <w:tab/>
        <w:t>G-V</w:t>
        <w:tab/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Rune Svärd</w:t>
        <w:tab/>
        <w:tab/>
        <w:tab/>
        <w:t>HviS</w:t>
        <w:tab/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Magnus Westerlund</w:t>
        <w:tab/>
        <w:tab/>
        <w:t>G-P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Sonja Westerlund</w:t>
        <w:tab/>
        <w:tab/>
        <w:t>G-P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Christoffer Westerlund</w:t>
        <w:tab/>
        <w:t>G-P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Alexander Westerlund</w:t>
        <w:tab/>
        <w:t>G-P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Pauli Arbelius</w:t>
        <w:tab/>
        <w:tab/>
        <w:tab/>
        <w:t>Vantaa</w:t>
        <w:tab/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Lisa Arbelius</w:t>
        <w:tab/>
        <w:tab/>
        <w:tab/>
        <w:t>Vantaa</w:t>
        <w:tab/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Tom Wickholm</w:t>
        <w:tab/>
        <w:tab/>
        <w:t>UF Kamraterna</w:t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Pia Wickholm</w:t>
        <w:tab/>
        <w:tab/>
        <w:tab/>
        <w:t>UF Kamratern</w:t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Peter Lauren</w:t>
        <w:tab/>
        <w:tab/>
        <w:tab/>
        <w:t>UF Kamraterna</w:t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Gunilla Nymander</w:t>
        <w:tab/>
        <w:tab/>
        <w:t>NSU</w:t>
        <w:tab/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C-J Wainio</w:t>
        <w:tab/>
        <w:tab/>
        <w:tab/>
        <w:t>Box</w:t>
        <w:tab/>
        <w:tab/>
        <w:tab/>
        <w:t>4km</w:t>
      </w:r>
    </w:p>
    <w:p>
      <w:pPr>
        <w:pStyle w:val="Normal"/>
        <w:rPr/>
      </w:pPr>
      <w:r>
        <w:rPr/>
        <w:t>Alice Wainio</w:t>
        <w:tab/>
        <w:tab/>
        <w:tab/>
        <w:t>Box</w:t>
        <w:tab/>
        <w:tab/>
        <w:tab/>
        <w:t>4km</w:t>
      </w:r>
    </w:p>
    <w:p>
      <w:pPr>
        <w:pStyle w:val="Normal"/>
        <w:rPr/>
      </w:pPr>
      <w:r>
        <w:rPr/>
        <w:t>Merja Nieminen</w:t>
        <w:tab/>
        <w:tab/>
        <w:t>-</w:t>
        <w:tab/>
        <w:tab/>
        <w:tab/>
        <w:t>11km</w:t>
      </w:r>
    </w:p>
    <w:p>
      <w:pPr>
        <w:pStyle w:val="Normal"/>
        <w:rPr/>
      </w:pPr>
      <w:r>
        <w:rPr/>
        <w:t>Matti Räsänen</w:t>
        <w:tab/>
        <w:tab/>
        <w:tab/>
        <w:t>HviM</w:t>
        <w:tab/>
        <w:tab/>
        <w:tab/>
        <w:t>11km</w:t>
      </w:r>
    </w:p>
    <w:p>
      <w:pPr>
        <w:pStyle w:val="Normal"/>
        <w:rPr/>
      </w:pPr>
      <w:r>
        <w:rPr/>
        <w:t>Birgitta Korpela</w:t>
        <w:tab/>
        <w:tab/>
        <w:t>VaHiSöS</w:t>
        <w:tab/>
        <w:tab/>
        <w:t>4km</w:t>
      </w:r>
    </w:p>
    <w:p>
      <w:pPr>
        <w:pStyle w:val="Normal"/>
        <w:rPr/>
      </w:pPr>
      <w:r>
        <w:rPr/>
        <w:t>Pasi Korpela</w:t>
        <w:tab/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Minna Westerlund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Anna Westerlund</w:t>
        <w:tab/>
        <w:tab/>
        <w:t>VaHiSöS</w:t>
        <w:tab/>
        <w:tab/>
        <w:t>4km</w:t>
      </w:r>
    </w:p>
    <w:p>
      <w:pPr>
        <w:pStyle w:val="Normal"/>
        <w:rPr/>
      </w:pPr>
      <w:r>
        <w:rPr/>
        <w:t>Thomas Westerlund</w:t>
        <w:tab/>
        <w:tab/>
        <w:t>VaHiSöS</w:t>
        <w:tab/>
        <w:tab/>
        <w:t>6.5km</w:t>
      </w:r>
    </w:p>
    <w:p>
      <w:pPr>
        <w:pStyle w:val="Normal"/>
        <w:rPr/>
      </w:pPr>
      <w:r>
        <w:rPr/>
        <w:t>Thomas Pitkänen</w:t>
        <w:tab/>
        <w:tab/>
        <w:t>Jackarby</w:t>
        <w:tab/>
        <w:tab/>
        <w:t>6.5km</w:t>
      </w:r>
    </w:p>
    <w:p>
      <w:pPr>
        <w:pStyle w:val="Normal"/>
        <w:rPr/>
      </w:pPr>
      <w:r>
        <w:rPr/>
        <w:t>Bambi Nyberg</w:t>
        <w:tab/>
        <w:tab/>
        <w:t>G-V</w:t>
        <w:tab/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Hannele Räsänen</w:t>
        <w:tab/>
        <w:tab/>
        <w:t>HviM</w:t>
        <w:tab/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Hanna-Leena Ståhl</w:t>
        <w:tab/>
        <w:tab/>
        <w:t>UF Kamraterna</w:t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Marja-Liisa Lagerström</w:t>
        <w:tab/>
        <w:t>UF Kamraterna</w:t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Tiina Lustig</w:t>
        <w:tab/>
        <w:tab/>
        <w:tab/>
        <w:t>Vantaa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Matti Lustig</w:t>
        <w:tab/>
        <w:tab/>
        <w:tab/>
        <w:t>Vantaa</w:t>
        <w:tab/>
        <w:tab/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Kirsi Lustig</w:t>
        <w:tab/>
        <w:tab/>
        <w:tab/>
        <w:t>Vantaa</w:t>
        <w:tab/>
        <w:tab/>
        <w:tab/>
        <w:t>4km</w:t>
      </w:r>
    </w:p>
    <w:p>
      <w:pPr>
        <w:pStyle w:val="Normal"/>
        <w:rPr/>
      </w:pPr>
      <w:r>
        <w:rPr>
          <w:lang w:val="sv-FI"/>
        </w:rPr>
        <w:t>Susan Lindberg</w:t>
        <w:tab/>
        <w:tab/>
        <w:t>VaHiSöS</w:t>
        <w:tab/>
        <w:tab/>
        <w:t>6.5km</w:t>
      </w:r>
    </w:p>
    <w:p>
      <w:pPr>
        <w:pStyle w:val="Normal"/>
        <w:rPr/>
      </w:pPr>
      <w:r>
        <w:rPr>
          <w:lang w:val="sv-FI"/>
        </w:rPr>
        <w:t>Gustav Lindberg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Gretel Lindberg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Kristiina Lindberg</w:t>
        <w:tab/>
        <w:tab/>
        <w:t>VaHiSöS</w:t>
        <w:tab/>
        <w:tab/>
        <w:t>4km</w:t>
      </w:r>
    </w:p>
    <w:p>
      <w:pPr>
        <w:pStyle w:val="Normal"/>
        <w:rPr/>
      </w:pPr>
      <w:r>
        <w:rPr/>
        <w:t>Emma Kirjonen</w:t>
        <w:tab/>
        <w:tab/>
        <w:t>VaHiSöS</w:t>
        <w:tab/>
        <w:tab/>
        <w:t>4km</w:t>
      </w:r>
    </w:p>
    <w:p>
      <w:pPr>
        <w:pStyle w:val="Normal"/>
        <w:rPr/>
      </w:pPr>
      <w:r>
        <w:rPr/>
        <w:t>Heikki Kirjonen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Christoffer Lindberg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Estell Lindberg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Christa Borgman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Sandra Borgman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Rasmus Borgman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Catharina Borgman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Stefan Borgman</w:t>
        <w:tab/>
        <w:tab/>
        <w:t>VaHiSöS</w:t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Linnea Erlund</w:t>
        <w:tab/>
        <w:tab/>
        <w:tab/>
        <w:t>UF Kamraterna</w:t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Monica Sundman</w:t>
        <w:tab/>
        <w:tab/>
        <w:t>UF Kamraterna</w:t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Andreas Olofsson</w:t>
        <w:tab/>
        <w:tab/>
        <w:t>UF Kamraterna</w:t>
        <w:tab/>
        <w:t>4km</w:t>
      </w:r>
    </w:p>
    <w:p>
      <w:pPr>
        <w:pStyle w:val="Normal"/>
        <w:rPr/>
      </w:pPr>
      <w:r>
        <w:rPr>
          <w:lang w:val="sv-FI"/>
        </w:rPr>
        <w:t>Christel Lindblad</w:t>
        <w:tab/>
        <w:tab/>
        <w:t>VaHiSöS</w:t>
        <w:tab/>
        <w:tab/>
        <w:t>6.5km</w:t>
      </w:r>
    </w:p>
    <w:p>
      <w:pPr>
        <w:pStyle w:val="Normal"/>
        <w:rPr/>
      </w:pPr>
      <w:r>
        <w:rPr>
          <w:lang w:val="sv-FI"/>
        </w:rPr>
        <w:t>Pia Lindblad</w:t>
        <w:tab/>
        <w:tab/>
        <w:tab/>
        <w:t>VaHiSöS</w:t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Kerstin Martin</w:t>
        <w:tab/>
        <w:tab/>
        <w:t>UF Kamraterna</w:t>
        <w:tab/>
        <w:t>4km</w:t>
      </w:r>
    </w:p>
    <w:p>
      <w:pPr>
        <w:pStyle w:val="Normal"/>
        <w:rPr/>
      </w:pPr>
      <w:r>
        <w:rPr>
          <w:lang w:val="sv-FI"/>
        </w:rPr>
        <w:t>Karl Borgman</w:t>
        <w:tab/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Siv Sandström</w:t>
        <w:tab/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Tanja Sandström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Gösta Westerlund</w:t>
        <w:tab/>
        <w:tab/>
        <w:t>VaHiSöS</w:t>
        <w:tab/>
        <w:tab/>
        <w:t>11km</w:t>
      </w:r>
    </w:p>
    <w:p>
      <w:pPr>
        <w:pStyle w:val="Normal"/>
        <w:rPr/>
      </w:pPr>
      <w:r>
        <w:rPr>
          <w:lang w:val="sv-FI"/>
        </w:rPr>
        <w:t>Vonne Westerlund</w:t>
        <w:tab/>
        <w:tab/>
        <w:t>VaHiSöS</w:t>
        <w:tab/>
        <w:tab/>
        <w:t>6.5km</w:t>
      </w:r>
    </w:p>
    <w:p>
      <w:pPr>
        <w:pStyle w:val="Normal"/>
        <w:rPr>
          <w:lang w:val="sv-FI"/>
        </w:rPr>
      </w:pPr>
      <w:r>
        <w:rPr>
          <w:lang w:val="sv-FI"/>
        </w:rPr>
        <w:t>Kerstin Ahl</w:t>
        <w:tab/>
        <w:tab/>
        <w:tab/>
        <w:t>S-V</w:t>
        <w:tab/>
        <w:tab/>
        <w:tab/>
        <w:t>11km</w:t>
      </w:r>
    </w:p>
    <w:p>
      <w:pPr>
        <w:pStyle w:val="Normal"/>
        <w:rPr>
          <w:lang w:val="sv-FI"/>
        </w:rPr>
      </w:pPr>
      <w:r>
        <w:rPr>
          <w:lang w:val="sv-FI"/>
        </w:rPr>
        <w:t>Anton Söderqvist</w:t>
        <w:tab/>
        <w:tab/>
        <w:t>UF Kamraterna</w:t>
        <w:tab/>
        <w:t>4km</w:t>
      </w:r>
    </w:p>
    <w:p>
      <w:pPr>
        <w:pStyle w:val="Normal"/>
        <w:rPr>
          <w:lang w:val="sv-FI"/>
        </w:rPr>
      </w:pPr>
      <w:r>
        <w:rPr>
          <w:lang w:val="sv-FI"/>
        </w:rPr>
        <w:t>Markus Söderqvist</w:t>
        <w:tab/>
        <w:tab/>
        <w:t>UF Kamraterna</w:t>
        <w:tab/>
        <w:t>4km</w:t>
      </w:r>
    </w:p>
    <w:p>
      <w:pPr>
        <w:pStyle w:val="Normal"/>
        <w:rPr/>
      </w:pPr>
      <w:r>
        <w:rPr>
          <w:lang w:val="sv-FI"/>
        </w:rPr>
        <w:t>Johan Wickholm</w:t>
        <w:tab/>
        <w:tab/>
        <w:t>VaHiSöS</w:t>
        <w:tab/>
        <w:tab/>
        <w:t>4km</w:t>
      </w:r>
    </w:p>
    <w:p>
      <w:pPr>
        <w:pStyle w:val="Normal"/>
        <w:rPr/>
      </w:pPr>
      <w:r>
        <w:rPr>
          <w:lang w:val="sv-FI"/>
        </w:rPr>
        <w:t>Christian Borgman</w:t>
        <w:tab/>
        <w:tab/>
        <w:t>VaHiSöS</w:t>
        <w:tab/>
        <w:tab/>
        <w:t>4km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59:00Z</dcterms:created>
  <dc:creator>Kaj Höglund</dc:creator>
  <dc:description/>
  <cp:keywords/>
  <dc:language>en-US</dc:language>
  <cp:lastModifiedBy>mskog</cp:lastModifiedBy>
  <dcterms:modified xsi:type="dcterms:W3CDTF">2009-06-26T08:01:00Z</dcterms:modified>
  <cp:revision>3</cp:revision>
  <dc:subject/>
  <dc:title/>
</cp:coreProperties>
</file>