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esultat från Esbo Strandmaraton 2009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21,1 km Miehet </w:t>
      </w:r>
      <w:r>
        <w:rPr>
          <w:color w:val="DD2020"/>
        </w:rPr>
        <w:t>M40</w:t>
      </w:r>
    </w:p>
    <w:p>
      <w:pPr>
        <w:pStyle w:val="Normal"/>
        <w:rPr/>
      </w:pPr>
      <w:r>
        <w:rPr/>
        <w:t xml:space="preserve">Resultatlistan är sorterad efter bruttotider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2963"/>
        <w:gridCol w:w="588"/>
        <w:gridCol w:w="3024"/>
        <w:gridCol w:w="509"/>
        <w:gridCol w:w="535"/>
        <w:gridCol w:w="787"/>
        <w:gridCol w:w="802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. 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n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ödd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örening/Ort/Land 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.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" w:tgtFrame="_top">
              <w:r>
                <w:rPr>
                  <w:rStyle w:val="InternetLink"/>
                </w:rPr>
                <w:t>Jarmo Hannukse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Pöyr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27: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27:3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" w:tgtFrame="_top">
              <w:r>
                <w:rPr>
                  <w:rStyle w:val="InternetLink"/>
                </w:rPr>
                <w:t>Pasi Päällysah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Laakson Lompottaja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28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28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" w:tgtFrame="_top">
              <w:r>
                <w:rPr>
                  <w:rStyle w:val="InternetLink"/>
                </w:rPr>
                <w:t>Ilkka Järvimä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opi RC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0: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0:2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" w:tgtFrame="_top">
              <w:r>
                <w:rPr>
                  <w:rStyle w:val="InternetLink"/>
                </w:rPr>
                <w:t>Antti Koh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1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1:1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" w:tgtFrame="_top">
              <w:r>
                <w:rPr>
                  <w:rStyle w:val="InternetLink"/>
                </w:rPr>
                <w:t>Petri Wellin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nduranc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1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1:2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" w:tgtFrame="_top">
              <w:r>
                <w:rPr>
                  <w:rStyle w:val="InternetLink"/>
                </w:rPr>
                <w:t>Olli Kant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3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3:2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" w:tgtFrame="_top">
              <w:r>
                <w:rPr>
                  <w:rStyle w:val="InternetLink"/>
                </w:rPr>
                <w:t>Jyrki Lassi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nduranc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4:0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3:4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" w:tgtFrame="_top">
              <w:r>
                <w:rPr>
                  <w:rStyle w:val="InternetLink"/>
                </w:rPr>
                <w:t>Jouni Jurmu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f Sibbo-Vargarn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4: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4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" w:tgtFrame="_top">
              <w:r>
                <w:rPr>
                  <w:rStyle w:val="InternetLink"/>
                </w:rPr>
                <w:t>frederic trojan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Gemalt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5:3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5:3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" w:tgtFrame="_top">
              <w:r>
                <w:rPr>
                  <w:rStyle w:val="InternetLink"/>
                </w:rPr>
                <w:t>Heikki Polla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ABB Juoks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5:5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5:4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" w:tgtFrame="_top">
              <w:r>
                <w:rPr>
                  <w:rStyle w:val="InternetLink"/>
                </w:rPr>
                <w:t>Timo Syrjä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oski TL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6:0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5:5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" w:tgtFrame="_top">
              <w:r>
                <w:rPr>
                  <w:rStyle w:val="InternetLink"/>
                </w:rPr>
                <w:t>Tapio Turu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l Panter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6: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5:4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" w:tgtFrame="_top">
              <w:r>
                <w:rPr>
                  <w:rStyle w:val="InternetLink"/>
                </w:rPr>
                <w:t>Mika Toivi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7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6:5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" w:tgtFrame="_top">
              <w:r>
                <w:rPr>
                  <w:rStyle w:val="InternetLink"/>
                </w:rPr>
                <w:t>Sami Kangasharju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Döbeln Juuttaall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7: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7:0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" w:tgtFrame="_top">
              <w:r>
                <w:rPr>
                  <w:rStyle w:val="InternetLink"/>
                </w:rPr>
                <w:t>Jukka Metsäniem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anta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7:5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7:5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" w:tgtFrame="_top">
              <w:r>
                <w:rPr>
                  <w:rStyle w:val="InternetLink"/>
                </w:rPr>
                <w:t>Mikael Krantz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yving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8: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8:0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" w:tgtFrame="_top">
              <w:r>
                <w:rPr>
                  <w:rStyle w:val="InternetLink"/>
                </w:rPr>
                <w:t>Hans Slotte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dengren Juoks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8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8:1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" w:tgtFrame="_top">
              <w:r>
                <w:rPr>
                  <w:rStyle w:val="InternetLink"/>
                </w:rPr>
                <w:t>Jyrki Laur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P Roadrunner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8: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8:2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" w:tgtFrame="_top">
              <w:r>
                <w:rPr>
                  <w:rStyle w:val="InternetLink"/>
                </w:rPr>
                <w:t>Kim Skogström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dengren juoks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8:3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8:3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1" w:tgtFrame="_top">
              <w:r>
                <w:rPr>
                  <w:rStyle w:val="InternetLink"/>
                </w:rPr>
                <w:t>Matti Hakki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n Tapio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9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9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2" w:tgtFrame="_top">
              <w:r>
                <w:rPr>
                  <w:rStyle w:val="InternetLink"/>
                </w:rPr>
                <w:t>Hannu Hämälä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39: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38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3" w:tgtFrame="_top">
              <w:r>
                <w:rPr>
                  <w:rStyle w:val="InternetLink"/>
                </w:rPr>
                <w:t>Tuomas Höls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iht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0: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0:0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4" w:tgtFrame="_top">
              <w:r>
                <w:rPr>
                  <w:rStyle w:val="InternetLink"/>
                </w:rPr>
                <w:t>Matti Karttu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NS Gallup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0: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0:0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5" w:tgtFrame="_top">
              <w:r>
                <w:rPr>
                  <w:rStyle w:val="InternetLink"/>
                </w:rPr>
                <w:t>Mika Videma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kia Marathon Tea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0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0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6" w:tgtFrame="_top">
              <w:r>
                <w:rPr>
                  <w:rStyle w:val="InternetLink"/>
                </w:rPr>
                <w:t>Sakari Tak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0: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0:1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7" w:tgtFrame="_top">
              <w:r>
                <w:rPr>
                  <w:rStyle w:val="InternetLink"/>
                </w:rPr>
                <w:t>Matti Mänty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0: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0:0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8" w:tgtFrame="_top">
              <w:r>
                <w:rPr>
                  <w:rStyle w:val="InternetLink"/>
                </w:rPr>
                <w:t>Jukka Tarki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P RoadRunner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1:5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1:4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9" w:tgtFrame="_top">
              <w:r>
                <w:rPr>
                  <w:rStyle w:val="InternetLink"/>
                </w:rPr>
                <w:t>Mikko Hart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Pyhän Yrityksen Weljeskunta PYH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2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1:5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0" w:tgtFrame="_top">
              <w:r>
                <w:rPr>
                  <w:rStyle w:val="InternetLink"/>
                </w:rPr>
                <w:t>peter klin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ÅF Consul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3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1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1" w:tgtFrame="_top">
              <w:r>
                <w:rPr>
                  <w:rStyle w:val="InternetLink"/>
                </w:rPr>
                <w:t>Petri Tuut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EB ENSKILD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3: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2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2" w:tgtFrame="_top">
              <w:r>
                <w:rPr>
                  <w:rStyle w:val="InternetLink"/>
                </w:rPr>
                <w:t>Jarkko Hanhimä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emir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3:5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3:1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3" w:tgtFrame="_top">
              <w:r>
                <w:rPr>
                  <w:rStyle w:val="InternetLink"/>
                </w:rPr>
                <w:t>Jari Virt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kia Marathon Tea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4:1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4:0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4" w:tgtFrame="_top">
              <w:r>
                <w:rPr>
                  <w:rStyle w:val="InternetLink"/>
                </w:rPr>
                <w:t>Harri Syrj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laukkal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4: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3:0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5" w:tgtFrame="_top">
              <w:r>
                <w:rPr>
                  <w:rStyle w:val="InternetLink"/>
                </w:rPr>
                <w:t>Andrzej Wilku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4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3: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6" w:tgtFrame="_top">
              <w:r>
                <w:rPr>
                  <w:rStyle w:val="InternetLink"/>
                </w:rPr>
                <w:t>Jari Puum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ampo Pankki Oyj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4: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4:1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7" w:tgtFrame="_top">
              <w:r>
                <w:rPr>
                  <w:rStyle w:val="InternetLink"/>
                </w:rPr>
                <w:t>Olli-Pekka Kalli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4: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4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8" w:tgtFrame="_top">
              <w:r>
                <w:rPr>
                  <w:rStyle w:val="InternetLink"/>
                </w:rPr>
                <w:t>christer bäckström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jogging-team-88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5:0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4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39" w:tgtFrame="_top">
              <w:r>
                <w:rPr>
                  <w:rStyle w:val="InternetLink"/>
                </w:rPr>
                <w:t>Veli-Matti Järvelä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yvinkää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5: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3:2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0" w:tgtFrame="_top">
              <w:r>
                <w:rPr>
                  <w:rStyle w:val="InternetLink"/>
                </w:rPr>
                <w:t>Kimmo Valme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5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5: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1" w:tgtFrame="_top">
              <w:r>
                <w:rPr>
                  <w:rStyle w:val="InternetLink"/>
                </w:rPr>
                <w:t>Petri As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5: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5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2" w:tgtFrame="_top">
              <w:r>
                <w:rPr>
                  <w:rStyle w:val="InternetLink"/>
                </w:rPr>
                <w:t>Petri Mikki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n Ilmail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5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5: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3" w:tgtFrame="_top">
              <w:r>
                <w:rPr>
                  <w:rStyle w:val="InternetLink"/>
                </w:rPr>
                <w:t>Pasi Nieme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irkkonumm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6: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5:4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4" w:tgtFrame="_top">
              <w:r>
                <w:rPr>
                  <w:rStyle w:val="InternetLink"/>
                </w:rPr>
                <w:t>Timo Parkk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anta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6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5:5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5" w:tgtFrame="_top">
              <w:r>
                <w:rPr>
                  <w:rStyle w:val="InternetLink"/>
                </w:rPr>
                <w:t>Rolf Kerä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6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6:1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6" w:tgtFrame="_top">
              <w:r>
                <w:rPr>
                  <w:rStyle w:val="InternetLink"/>
                </w:rPr>
                <w:t>Petri Ke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.tsto Pontek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7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6:0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7" w:tgtFrame="_top">
              <w:r>
                <w:rPr>
                  <w:rStyle w:val="InternetLink"/>
                </w:rPr>
                <w:t>Jan Schulma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EB ENSKILD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7:4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6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8" w:tgtFrame="_top">
              <w:r>
                <w:rPr>
                  <w:rStyle w:val="InternetLink"/>
                </w:rPr>
                <w:t>Kari Haut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rde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7:5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7: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49" w:tgtFrame="_top">
              <w:r>
                <w:rPr>
                  <w:rStyle w:val="InternetLink"/>
                </w:rPr>
                <w:t>Jari Niinimä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irkkonumm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48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7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0" w:tgtFrame="_top">
              <w:r>
                <w:rPr>
                  <w:rStyle w:val="InternetLink"/>
                </w:rPr>
                <w:t>Jouni Hänn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TI Technologie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0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2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1" w:tgtFrame="_top">
              <w:r>
                <w:rPr>
                  <w:rStyle w:val="InternetLink"/>
                </w:rPr>
                <w:t>Sami Virt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kia Marathon Tea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0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3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2" w:tgtFrame="_top">
              <w:r>
                <w:rPr>
                  <w:rStyle w:val="InternetLink"/>
                </w:rPr>
                <w:t>Petri Silv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pecta Sertifiointi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5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3" w:tgtFrame="_top">
              <w:r>
                <w:rPr>
                  <w:rStyle w:val="InternetLink"/>
                </w:rPr>
                <w:t>Andrew McDonald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0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4" w:tgtFrame="_top">
              <w:r>
                <w:rPr>
                  <w:rStyle w:val="InternetLink"/>
                </w:rPr>
                <w:t>Keijo Järv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n Hiihtoseur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5" w:tgtFrame="_top">
              <w:r>
                <w:rPr>
                  <w:rStyle w:val="InternetLink"/>
                </w:rPr>
                <w:t>Timo Lapp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Fondia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4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3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6" w:tgtFrame="_top">
              <w:r>
                <w:rPr>
                  <w:rStyle w:val="InternetLink"/>
                </w:rPr>
                <w:t>Mikko Hytt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auniainen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8:5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7" w:tgtFrame="_top">
              <w:r>
                <w:rPr>
                  <w:rStyle w:val="InternetLink"/>
                </w:rPr>
                <w:t>Kari Vester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0: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8" w:tgtFrame="_top">
              <w:r>
                <w:rPr>
                  <w:rStyle w:val="InternetLink"/>
                </w:rPr>
                <w:t>Tapani Mikk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gin suunnistaja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0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59" w:tgtFrame="_top">
              <w:r>
                <w:rPr>
                  <w:rStyle w:val="InternetLink"/>
                </w:rPr>
                <w:t>MARKO KOTIRAN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0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2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0" w:tgtFrame="_top">
              <w:r>
                <w:rPr>
                  <w:rStyle w:val="InternetLink"/>
                </w:rPr>
                <w:t>Kalle Kettu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1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1" w:tgtFrame="_top">
              <w:r>
                <w:rPr>
                  <w:rStyle w:val="InternetLink"/>
                </w:rPr>
                <w:t>Tommi Grönlund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anta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2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0:1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2" w:tgtFrame="_top">
              <w:r>
                <w:rPr>
                  <w:rStyle w:val="InternetLink"/>
                </w:rPr>
                <w:t>Mika Mälkö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1:1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3" w:tgtFrame="_top">
              <w:r>
                <w:rPr>
                  <w:rStyle w:val="InternetLink"/>
                </w:rPr>
                <w:t>Jorma Alanne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GrIFK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1: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49:5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4" w:tgtFrame="_top">
              <w:r>
                <w:rPr>
                  <w:rStyle w:val="InternetLink"/>
                </w:rPr>
                <w:t>Lauri Les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2: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2:0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5" w:tgtFrame="_top">
              <w:r>
                <w:rPr>
                  <w:rStyle w:val="InternetLink"/>
                </w:rPr>
                <w:t>Markku Les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, Saunalahti, Kummelivuori!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2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2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6" w:tgtFrame="_top">
              <w:r>
                <w:rPr>
                  <w:rStyle w:val="InternetLink"/>
                </w:rPr>
                <w:t>Paajanen Joun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Lappeenrant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2:5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1:4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7" w:tgtFrame="_top">
              <w:r>
                <w:rPr>
                  <w:rStyle w:val="InternetLink"/>
                </w:rPr>
                <w:t>Ari Ojansivu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MediaCo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0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1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8" w:tgtFrame="_top">
              <w:r>
                <w:rPr>
                  <w:rStyle w:val="InternetLink"/>
                </w:rPr>
                <w:t>Ahti Terhema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OP-Kesku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0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4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69" w:tgtFrame="_top">
              <w:r>
                <w:rPr>
                  <w:rStyle w:val="InternetLink"/>
                </w:rPr>
                <w:t>Yrjö Lait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ieto Juoks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1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0" w:tgtFrame="_top">
              <w:r>
                <w:rPr>
                  <w:rStyle w:val="InternetLink"/>
                </w:rPr>
                <w:t>Daniel Tuo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1" w:tgtFrame="_top">
              <w:r>
                <w:rPr>
                  <w:rStyle w:val="InternetLink"/>
                </w:rPr>
                <w:t>jouni pertti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koke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2: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2" w:tgtFrame="_top">
              <w:r>
                <w:rPr>
                  <w:rStyle w:val="InternetLink"/>
                </w:rPr>
                <w:t>Kenneth Kaarnim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ampo Pankki Oyj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3" w:tgtFrame="_top">
              <w:r>
                <w:rPr>
                  <w:rStyle w:val="InternetLink"/>
                </w:rPr>
                <w:t>Mika Kiis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amper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1:2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4" w:tgtFrame="_top">
              <w:r>
                <w:rPr>
                  <w:rStyle w:val="InternetLink"/>
                </w:rPr>
                <w:t>Pekka Voutil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5" w:tgtFrame="_top">
              <w:r>
                <w:rPr>
                  <w:rStyle w:val="InternetLink"/>
                </w:rPr>
                <w:t>Heikki Westerlund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3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6" w:tgtFrame="_top">
              <w:r>
                <w:rPr>
                  <w:rStyle w:val="InternetLink"/>
                </w:rPr>
                <w:t>Seppo Mikk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rde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4: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4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7" w:tgtFrame="_top">
              <w:r>
                <w:rPr>
                  <w:rStyle w:val="InternetLink"/>
                </w:rPr>
                <w:t>JOSEPH THOMPSO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IHT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5: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3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8" w:tgtFrame="_top">
              <w:r>
                <w:rPr>
                  <w:rStyle w:val="InternetLink"/>
                </w:rPr>
                <w:t>Keijo Savol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nduranc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5:4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1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79" w:tgtFrame="_top">
              <w:r>
                <w:rPr>
                  <w:rStyle w:val="InternetLink"/>
                </w:rPr>
                <w:t>Suvash Dey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gin Energi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5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0" w:tgtFrame="_top">
              <w:r>
                <w:rPr>
                  <w:rStyle w:val="InternetLink"/>
                </w:rPr>
                <w:t>Jussi Paj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Outotec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6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3: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1" w:tgtFrame="_top">
              <w:r>
                <w:rPr>
                  <w:rStyle w:val="InternetLink"/>
                </w:rPr>
                <w:t>Klaus Kotk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6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5:4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2" w:tgtFrame="_top">
              <w:r>
                <w:rPr>
                  <w:rStyle w:val="InternetLink"/>
                </w:rPr>
                <w:t>Jari Sarekos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DMP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6:5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4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3" w:tgtFrame="_top">
              <w:r>
                <w:rPr>
                  <w:rStyle w:val="InternetLink"/>
                </w:rPr>
                <w:t>Simon Hallqvist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b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0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3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4" w:tgtFrame="_top">
              <w:r>
                <w:rPr>
                  <w:rStyle w:val="InternetLink"/>
                </w:rPr>
                <w:t>Markku Kaloniem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EB ENSKILD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5" w:tgtFrame="_top">
              <w:r>
                <w:rPr>
                  <w:rStyle w:val="InternetLink"/>
                </w:rPr>
                <w:t>Jouni Pankk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5:1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6" w:tgtFrame="_top">
              <w:r>
                <w:rPr>
                  <w:rStyle w:val="InternetLink"/>
                </w:rPr>
                <w:t>Vesa Varjoran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7" w:tgtFrame="_top">
              <w:r>
                <w:rPr>
                  <w:rStyle w:val="InternetLink"/>
                </w:rPr>
                <w:t>Jussi Laaks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arja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8" w:tgtFrame="_top">
              <w:r>
                <w:rPr>
                  <w:rStyle w:val="InternetLink"/>
                </w:rPr>
                <w:t>Markku Salm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FMC-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5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5:3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89" w:tgtFrame="_top">
              <w:r>
                <w:rPr>
                  <w:rStyle w:val="InternetLink"/>
                </w:rPr>
                <w:t>Jussi Otsoma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7:5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0" w:tgtFrame="_top">
              <w:r>
                <w:rPr>
                  <w:rStyle w:val="InternetLink"/>
                </w:rPr>
                <w:t>Petri Pelt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3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1" w:tgtFrame="_top">
              <w:r>
                <w:rPr>
                  <w:rStyle w:val="InternetLink"/>
                </w:rPr>
                <w:t>Sami Hagelber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0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4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2" w:tgtFrame="_top">
              <w:r>
                <w:rPr>
                  <w:rStyle w:val="InternetLink"/>
                </w:rPr>
                <w:t>TIMO TIKKALAH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3" w:tgtFrame="_top">
              <w:r>
                <w:rPr>
                  <w:rStyle w:val="InternetLink"/>
                </w:rPr>
                <w:t>Kai Simber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5:4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4" w:tgtFrame="_top">
              <w:r>
                <w:rPr>
                  <w:rStyle w:val="InternetLink"/>
                </w:rPr>
                <w:t>Mats Jungar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pecta Group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3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5" w:tgtFrame="_top">
              <w:r>
                <w:rPr>
                  <w:rStyle w:val="InternetLink"/>
                </w:rPr>
                <w:t>Pasi Honk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5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6" w:tgtFrame="_top">
              <w:r>
                <w:rPr>
                  <w:rStyle w:val="InternetLink"/>
                </w:rPr>
                <w:t>Ali Toiv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MeHuN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8:5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5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7" w:tgtFrame="_top">
              <w:r>
                <w:rPr>
                  <w:rStyle w:val="InternetLink"/>
                </w:rPr>
                <w:t>Jukka Kontul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kia Road Runner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9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6:5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8" w:tgtFrame="_top">
              <w:r>
                <w:rPr>
                  <w:rStyle w:val="InternetLink"/>
                </w:rPr>
                <w:t>Tero Hak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tuffed Cats Runner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9:0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8:2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99" w:tgtFrame="_top">
              <w:r>
                <w:rPr>
                  <w:rStyle w:val="InternetLink"/>
                </w:rPr>
                <w:t>Tero Saar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orson Kenguru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9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8:3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0" w:tgtFrame="_top">
              <w:r>
                <w:rPr>
                  <w:rStyle w:val="InternetLink"/>
                </w:rPr>
                <w:t>Jyri Ah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1:59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7:2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1" w:tgtFrame="_top">
              <w:r>
                <w:rPr>
                  <w:rStyle w:val="InternetLink"/>
                </w:rPr>
                <w:t>Jarmo Ikävalk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n kaupu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0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9:2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2" w:tgtFrame="_top">
              <w:r>
                <w:rPr>
                  <w:rStyle w:val="InternetLink"/>
                </w:rPr>
                <w:t>Kari Saini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Marathon Club Hi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0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8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3" w:tgtFrame="_top">
              <w:r>
                <w:rPr>
                  <w:rStyle w:val="InternetLink"/>
                </w:rPr>
                <w:t>Petri Vaini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0:4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8:0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4" w:tgtFrame="_top">
              <w:r>
                <w:rPr>
                  <w:rStyle w:val="InternetLink"/>
                </w:rPr>
                <w:t>Johan Bischoff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b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1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9:2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5" w:tgtFrame="_top">
              <w:r>
                <w:rPr>
                  <w:rStyle w:val="InternetLink"/>
                </w:rPr>
                <w:t>Jyrki Louh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gin Suunnistaja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1:1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9:1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6" w:tgtFrame="_top">
              <w:r>
                <w:rPr>
                  <w:rStyle w:val="InternetLink"/>
                </w:rPr>
                <w:t>Pekka Suors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Phoenix Contact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1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1:59:5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7" w:tgtFrame="_top">
              <w:r>
                <w:rPr>
                  <w:rStyle w:val="InternetLink"/>
                </w:rPr>
                <w:t>Jukka Ah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2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0:1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8" w:tgtFrame="_top">
              <w:r>
                <w:rPr>
                  <w:rStyle w:val="InternetLink"/>
                </w:rPr>
                <w:t>Pekka Pikkar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n kunt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2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1:2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09" w:tgtFrame="_top">
              <w:r>
                <w:rPr>
                  <w:rStyle w:val="InternetLink"/>
                </w:rPr>
                <w:t>Ismo Laitaka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ormat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2:4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0:1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0" w:tgtFrame="_top">
              <w:r>
                <w:rPr>
                  <w:rStyle w:val="InternetLink"/>
                </w:rPr>
                <w:t>Håkan Hedber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Arbog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2:4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0:0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1" w:tgtFrame="_top">
              <w:r>
                <w:rPr>
                  <w:rStyle w:val="InternetLink"/>
                </w:rPr>
                <w:t>Lauri Koivu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0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0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2" w:tgtFrame="_top">
              <w:r>
                <w:rPr>
                  <w:rStyle w:val="InternetLink"/>
                </w:rPr>
                <w:t>Petri Allekotte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0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3" w:tgtFrame="_top">
              <w:r>
                <w:rPr>
                  <w:rStyle w:val="InternetLink"/>
                </w:rPr>
                <w:t>Antti Lavan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irkkonumm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1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4" w:tgtFrame="_top">
              <w:r>
                <w:rPr>
                  <w:rStyle w:val="InternetLink"/>
                </w:rPr>
                <w:t>Ilpo Huttu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pecta Tarkast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1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5" w:tgtFrame="_top">
              <w:r>
                <w:rPr>
                  <w:rStyle w:val="InternetLink"/>
                </w:rPr>
                <w:t>Risto Kall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pecta Tarkast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3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6" w:tgtFrame="_top">
              <w:r>
                <w:rPr>
                  <w:rStyle w:val="InternetLink"/>
                </w:rPr>
                <w:t>Petri Leht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3: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2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7" w:tgtFrame="_top">
              <w:r>
                <w:rPr>
                  <w:rStyle w:val="InternetLink"/>
                </w:rPr>
                <w:t>Jari Kyllö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8" w:tgtFrame="_top">
              <w:r>
                <w:rPr>
                  <w:rStyle w:val="InternetLink"/>
                </w:rPr>
                <w:t>Sampo Sälevaar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dán Sälevaara Arkkitehdit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0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19" w:tgtFrame="_top">
              <w:r>
                <w:rPr>
                  <w:rStyle w:val="InternetLink"/>
                </w:rPr>
                <w:t>Tuomas Särkilah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0" w:tgtFrame="_top">
              <w:r>
                <w:rPr>
                  <w:rStyle w:val="InternetLink"/>
                </w:rPr>
                <w:t>Sebastian Peters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2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1" w:tgtFrame="_top">
              <w:r>
                <w:rPr>
                  <w:rStyle w:val="InternetLink"/>
                </w:rPr>
                <w:t>Jan Löfgr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5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2" w:tgtFrame="_top">
              <w:r>
                <w:rPr>
                  <w:rStyle w:val="InternetLink"/>
                </w:rPr>
                <w:t>Mika Martti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 Blue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0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3" w:tgtFrame="_top">
              <w:r>
                <w:rPr>
                  <w:rStyle w:val="InternetLink"/>
                </w:rPr>
                <w:t>Toni Stubi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4:4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0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4" w:tgtFrame="_top">
              <w:r>
                <w:rPr>
                  <w:rStyle w:val="InternetLink"/>
                </w:rPr>
                <w:t>Timo Tilu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anta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2:5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5" w:tgtFrame="_top">
              <w:r>
                <w:rPr>
                  <w:rStyle w:val="InternetLink"/>
                </w:rPr>
                <w:t>Tero Kek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AS Rom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5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6" w:tgtFrame="_top">
              <w:r>
                <w:rPr>
                  <w:rStyle w:val="InternetLink"/>
                </w:rPr>
                <w:t>Risto Mut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VTI Technologie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3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7" w:tgtFrame="_top">
              <w:r>
                <w:rPr>
                  <w:rStyle w:val="InternetLink"/>
                </w:rPr>
                <w:t>Leo Hakkar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3:3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8" w:tgtFrame="_top">
              <w:r>
                <w:rPr>
                  <w:rStyle w:val="InternetLink"/>
                </w:rPr>
                <w:t>Kari Tuul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3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29" w:tgtFrame="_top">
              <w:r>
                <w:rPr>
                  <w:rStyle w:val="InternetLink"/>
                </w:rPr>
                <w:t>Marko Kes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3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0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0" w:tgtFrame="_top">
              <w:r>
                <w:rPr>
                  <w:rStyle w:val="InternetLink"/>
                </w:rPr>
                <w:t>Harri Nupp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3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1" w:tgtFrame="_top">
              <w:r>
                <w:rPr>
                  <w:rStyle w:val="InternetLink"/>
                </w:rPr>
                <w:t>Juha Niittymäk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4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3:3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2" w:tgtFrame="_top">
              <w:r>
                <w:rPr>
                  <w:rStyle w:val="InternetLink"/>
                </w:rPr>
                <w:t>Hannu Koivist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5:4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5: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3" w:tgtFrame="_top">
              <w:r>
                <w:rPr>
                  <w:rStyle w:val="InternetLink"/>
                </w:rPr>
                <w:t>Mika Kurkilaht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ormat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6:0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5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4" w:tgtFrame="_top">
              <w:r>
                <w:rPr>
                  <w:rStyle w:val="InternetLink"/>
                </w:rPr>
                <w:t>Markku Parkk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Phoenix Contact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6:3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5" w:tgtFrame="_top">
              <w:r>
                <w:rPr>
                  <w:rStyle w:val="InternetLink"/>
                </w:rPr>
                <w:t>harri leivisk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6: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5:4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6" w:tgtFrame="_top">
              <w:r>
                <w:rPr>
                  <w:rStyle w:val="InternetLink"/>
                </w:rPr>
                <w:t>Timo Kous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6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0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7" w:tgtFrame="_top">
              <w:r>
                <w:rPr>
                  <w:rStyle w:val="InternetLink"/>
                </w:rPr>
                <w:t>pekka luostar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6:3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3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8" w:tgtFrame="_top">
              <w:r>
                <w:rPr>
                  <w:rStyle w:val="InternetLink"/>
                </w:rPr>
                <w:t>Jukka Suuta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ämeenlinn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7:1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5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39" w:tgtFrame="_top">
              <w:r>
                <w:rPr>
                  <w:rStyle w:val="InternetLink"/>
                </w:rPr>
                <w:t>Timo Aalt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Process Vision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7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0" w:tgtFrame="_top">
              <w:r>
                <w:rPr>
                  <w:rStyle w:val="InternetLink"/>
                </w:rPr>
                <w:t>Janne Kurteliu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DMP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7:3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5:3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1" w:tgtFrame="_top">
              <w:r>
                <w:rPr>
                  <w:rStyle w:val="InternetLink"/>
                </w:rPr>
                <w:t>Timo-Pekka Räty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emir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7: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4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2" w:tgtFrame="_top">
              <w:r>
                <w:rPr>
                  <w:rStyle w:val="InternetLink"/>
                </w:rPr>
                <w:t>Tero Piipp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uopion kaupu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8:0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4:5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3" w:tgtFrame="_top">
              <w:r>
                <w:rPr>
                  <w:rStyle w:val="InternetLink"/>
                </w:rPr>
                <w:t>Antero Hyvö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onecrane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8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2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4" w:tgtFrame="_top">
              <w:r>
                <w:rPr>
                  <w:rStyle w:val="InternetLink"/>
                </w:rPr>
                <w:t>Jyrki Jukk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ieto Juoksukerh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8: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7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5" w:tgtFrame="_top">
              <w:r>
                <w:rPr>
                  <w:rStyle w:val="InternetLink"/>
                </w:rPr>
                <w:t>Ilpo Marje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tockmann Oyj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8:4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6:4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6" w:tgtFrame="_top">
              <w:r>
                <w:rPr>
                  <w:rStyle w:val="InternetLink"/>
                </w:rPr>
                <w:t>Petri Lehtipuu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veto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8: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7:0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7" w:tgtFrame="_top">
              <w:r>
                <w:rPr>
                  <w:rStyle w:val="InternetLink"/>
                </w:rPr>
                <w:t>Marcus Ahlroth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9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7:3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8" w:tgtFrame="_top">
              <w:r>
                <w:rPr>
                  <w:rStyle w:val="InternetLink"/>
                </w:rPr>
                <w:t>Jukka Part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09: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9:1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49" w:tgtFrame="_top">
              <w:r>
                <w:rPr>
                  <w:rStyle w:val="InternetLink"/>
                </w:rPr>
                <w:t>Tom Packal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0: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9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0" w:tgtFrame="_top">
              <w:r>
                <w:rPr>
                  <w:rStyle w:val="InternetLink"/>
                </w:rPr>
                <w:t>Juho Himber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0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0:1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1" w:tgtFrame="_top">
              <w:r>
                <w:rPr>
                  <w:rStyle w:val="InternetLink"/>
                </w:rPr>
                <w:t>Ari Kos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Autokesk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0: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8:4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2" w:tgtFrame="_top">
              <w:r>
                <w:rPr>
                  <w:rStyle w:val="InternetLink"/>
                </w:rPr>
                <w:t>Juha Wilkma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RC Aamuvirku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1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0:0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3" w:tgtFrame="_top">
              <w:r>
                <w:rPr>
                  <w:rStyle w:val="InternetLink"/>
                </w:rPr>
                <w:t>Vesa Heikku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1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9:0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4" w:tgtFrame="_top">
              <w:r>
                <w:rPr>
                  <w:rStyle w:val="InternetLink"/>
                </w:rPr>
                <w:t>Jussi Hästback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1:5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9: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5" w:tgtFrame="_top">
              <w:r>
                <w:rPr>
                  <w:rStyle w:val="InternetLink"/>
                </w:rPr>
                <w:t>Erkko Fontell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Wärtsilä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1:5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8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6" w:tgtFrame="_top">
              <w:r>
                <w:rPr>
                  <w:rStyle w:val="InternetLink"/>
                </w:rPr>
                <w:t>Vesa Oll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rde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2:0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1:3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7" w:tgtFrame="_top">
              <w:r>
                <w:rPr>
                  <w:rStyle w:val="InternetLink"/>
                </w:rPr>
                <w:t>Kai Turu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wlett-Packard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2:0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0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8" w:tgtFrame="_top">
              <w:r>
                <w:rPr>
                  <w:rStyle w:val="InternetLink"/>
                </w:rPr>
                <w:t>Vesa Lindroo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2:1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1:3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59" w:tgtFrame="_top">
              <w:r>
                <w:rPr>
                  <w:rStyle w:val="InternetLink"/>
                </w:rPr>
                <w:t>Sakari Jokiran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gin yliopist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2: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09:5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0" w:tgtFrame="_top">
              <w:r>
                <w:rPr>
                  <w:rStyle w:val="InternetLink"/>
                </w:rPr>
                <w:t>Veijo Moil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f Vahinkovakuut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2:4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0:3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1" w:tgtFrame="_top">
              <w:r>
                <w:rPr>
                  <w:rStyle w:val="InternetLink"/>
                </w:rPr>
                <w:t>Kimmo Tak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3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0:3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2" w:tgtFrame="_top">
              <w:r>
                <w:rPr>
                  <w:rStyle w:val="InternetLink"/>
                </w:rPr>
                <w:t>Teijo Kuvaj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3: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1:1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3" w:tgtFrame="_top">
              <w:r>
                <w:rPr>
                  <w:rStyle w:val="InternetLink"/>
                </w:rPr>
                <w:t>Kenneth Hägg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ampo Pankki Oyj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4:0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3:5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4" w:tgtFrame="_top">
              <w:r>
                <w:rPr>
                  <w:rStyle w:val="InternetLink"/>
                </w:rPr>
                <w:t>Pekka Ajanto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bo IF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4:2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2:2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5" w:tgtFrame="_top">
              <w:r>
                <w:rPr>
                  <w:rStyle w:val="InternetLink"/>
                </w:rPr>
                <w:t>Markus Grönholm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bo IF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4:3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4:1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6" w:tgtFrame="_top">
              <w:r>
                <w:rPr>
                  <w:rStyle w:val="InternetLink"/>
                </w:rPr>
                <w:t>Timo Seppä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4:4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2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7" w:tgtFrame="_top">
              <w:r>
                <w:rPr>
                  <w:rStyle w:val="InternetLink"/>
                </w:rPr>
                <w:t>Vesa Pelt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iki &amp; Tuopp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4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2:0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8" w:tgtFrame="_top">
              <w:r>
                <w:rPr>
                  <w:rStyle w:val="InternetLink"/>
                </w:rPr>
                <w:t>Harri Vir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specta Tarkast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5:0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2:0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69" w:tgtFrame="_top">
              <w:r>
                <w:rPr>
                  <w:rStyle w:val="InternetLink"/>
                </w:rPr>
                <w:t>Mika Pääkkö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6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4:0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0" w:tgtFrame="_top">
              <w:r>
                <w:rPr>
                  <w:rStyle w:val="InternetLink"/>
                </w:rPr>
                <w:t>Sampo Ah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6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4:0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1" w:tgtFrame="_top">
              <w:r>
                <w:rPr>
                  <w:rStyle w:val="InternetLink"/>
                </w:rPr>
                <w:t>jukka neuv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6: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6:4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2" w:tgtFrame="_top">
              <w:r>
                <w:rPr>
                  <w:rStyle w:val="InternetLink"/>
                </w:rPr>
                <w:t>Tommi Nilsso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6:5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5:4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3" w:tgtFrame="_top">
              <w:r>
                <w:rPr>
                  <w:rStyle w:val="InternetLink"/>
                </w:rPr>
                <w:t>Vesa Saare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7:1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4:1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4" w:tgtFrame="_top">
              <w:r>
                <w:rPr>
                  <w:rStyle w:val="InternetLink"/>
                </w:rPr>
                <w:t>Jukka Säle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7: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5:3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5" w:tgtFrame="_top">
              <w:r>
                <w:rPr>
                  <w:rStyle w:val="InternetLink"/>
                </w:rPr>
                <w:t>Robin Linner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7:3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6: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6" w:tgtFrame="_top">
              <w:r>
                <w:rPr>
                  <w:rStyle w:val="InternetLink"/>
                </w:rPr>
                <w:t>Jari Syrjä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kia Marathon Team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7:4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5: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7" w:tgtFrame="_top">
              <w:r>
                <w:rPr>
                  <w:rStyle w:val="InternetLink"/>
                </w:rPr>
                <w:t>Mikael Nyholm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b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8:5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5:5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8" w:tgtFrame="_top">
              <w:r>
                <w:rPr>
                  <w:rStyle w:val="InternetLink"/>
                </w:rPr>
                <w:t>Arto Laam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nk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9:0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5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79" w:tgtFrame="_top">
              <w:r>
                <w:rPr>
                  <w:rStyle w:val="InternetLink"/>
                </w:rPr>
                <w:t>Jari Väkevä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Hämeenlinn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19:3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3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0" w:tgtFrame="_top">
              <w:r>
                <w:rPr>
                  <w:rStyle w:val="InternetLink"/>
                </w:rPr>
                <w:t>Olli Junkkar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auniaisten kaupu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0:0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0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1" w:tgtFrame="_top">
              <w:r>
                <w:rPr>
                  <w:rStyle w:val="InternetLink"/>
                </w:rPr>
                <w:t>Mika Must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0: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5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2" w:tgtFrame="_top">
              <w:r>
                <w:rPr>
                  <w:rStyle w:val="InternetLink"/>
                </w:rPr>
                <w:t>John O'Leary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laney Olympic AC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0: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5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3" w:tgtFrame="_top">
              <w:r>
                <w:rPr>
                  <w:rStyle w:val="InternetLink"/>
                </w:rPr>
                <w:t>Kai Kant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1:0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9: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4" w:tgtFrame="_top">
              <w:r>
                <w:rPr>
                  <w:rStyle w:val="InternetLink"/>
                </w:rPr>
                <w:t>Petri Leppikangas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Suomen Teknohaus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1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8:5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5" w:tgtFrame="_top">
              <w:r>
                <w:rPr>
                  <w:rStyle w:val="InternetLink"/>
                </w:rPr>
                <w:t>Jouni Simo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ITELL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1:47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9:3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6" w:tgtFrame="_top">
              <w:r>
                <w:rPr>
                  <w:rStyle w:val="InternetLink"/>
                </w:rPr>
                <w:t>Jussi Heikki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2: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1:0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7" w:tgtFrame="_top">
              <w:r>
                <w:rPr>
                  <w:rStyle w:val="InternetLink"/>
                </w:rPr>
                <w:t>Harri Paan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2:2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0:4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8" w:tgtFrame="_top">
              <w:r>
                <w:rPr>
                  <w:rStyle w:val="InternetLink"/>
                </w:rPr>
                <w:t>Johannes Kvist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MBT Suomi Oy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2:33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1: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89" w:tgtFrame="_top">
              <w:r>
                <w:rPr>
                  <w:rStyle w:val="InternetLink"/>
                </w:rPr>
                <w:t>Hannu Rajasammal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Finnair Squash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2:3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1:2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0" w:tgtFrame="_top">
              <w:r>
                <w:rPr>
                  <w:rStyle w:val="InternetLink"/>
                </w:rPr>
                <w:t>hannu koivurant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2:5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19:5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1" w:tgtFrame="_top">
              <w:r>
                <w:rPr>
                  <w:rStyle w:val="InternetLink"/>
                </w:rPr>
                <w:t>Raimo Laihoso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CC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3:2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0:5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2" w:tgtFrame="_top">
              <w:r>
                <w:rPr>
                  <w:rStyle w:val="InternetLink"/>
                </w:rPr>
                <w:t>Peter Rapp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nf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4: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2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3" w:tgtFrame="_top">
              <w:r>
                <w:rPr>
                  <w:rStyle w:val="InternetLink"/>
                </w:rPr>
                <w:t>Harri Lauri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Järvenpää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4:2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1:2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4" w:tgtFrame="_top">
              <w:r>
                <w:rPr>
                  <w:rStyle w:val="InternetLink"/>
                </w:rPr>
                <w:t>Jari Mäkelä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7: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6:0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5" w:tgtFrame="_top">
              <w:r>
                <w:rPr>
                  <w:rStyle w:val="InternetLink"/>
                </w:rPr>
                <w:t>Jari Karjal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Leppävaaran Sisu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7:5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4:5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6" w:tgtFrame="_top">
              <w:r>
                <w:rPr>
                  <w:rStyle w:val="InternetLink"/>
                </w:rPr>
                <w:t>Risto Saarn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Cone Advisor Helsinki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28:44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5: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7" w:tgtFrame="_top">
              <w:r>
                <w:rPr>
                  <w:rStyle w:val="InternetLink"/>
                </w:rPr>
                <w:t>Teijo Porkk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Nordea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0:4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7: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8" w:tgtFrame="_top">
              <w:r>
                <w:rPr>
                  <w:rStyle w:val="InternetLink"/>
                </w:rPr>
                <w:t>Teemu Puskala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ulevaisuuden lampaa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1:3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9:0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199" w:tgtFrame="_top">
              <w:r>
                <w:rPr>
                  <w:rStyle w:val="InternetLink"/>
                </w:rPr>
                <w:t>Upi Tals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2: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29:3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0" w:tgtFrame="_top">
              <w:r>
                <w:rPr>
                  <w:rStyle w:val="InternetLink"/>
                </w:rPr>
                <w:t>Mika Österholm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eam Peke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2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4: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3:0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1" w:tgtFrame="_top">
              <w:r>
                <w:rPr>
                  <w:rStyle w:val="InternetLink"/>
                </w:rPr>
                <w:t>Petri Kansi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askigolf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5:19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2:4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2" w:tgtFrame="_top">
              <w:r>
                <w:rPr>
                  <w:rStyle w:val="InternetLink"/>
                </w:rPr>
                <w:t>Alexander Gullichs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Maxill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6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6:1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3" w:tgtFrame="_top">
              <w:r>
                <w:rPr>
                  <w:rStyle w:val="InternetLink"/>
                </w:rPr>
                <w:t>Marko Jok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Kaskiksen Ketut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6: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3:3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4" w:tgtFrame="_top">
              <w:r>
                <w:rPr>
                  <w:rStyle w:val="InternetLink"/>
                </w:rPr>
                <w:t>Jari Reinikai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eam Noval Network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6:48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3:5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5" w:tgtFrame="_top">
              <w:r>
                <w:rPr>
                  <w:rStyle w:val="InternetLink"/>
                </w:rPr>
                <w:t>Tuomo Hokkane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Espoo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0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36:52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33:4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6" w:tgtFrame="_top">
              <w:r>
                <w:rPr>
                  <w:rStyle w:val="InternetLink"/>
                </w:rPr>
                <w:t>Niclas Lindstedt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Run Orion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2:43:41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2:41:3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963" w:type="dxa"/>
            <w:tcBorders/>
          </w:tcPr>
          <w:p>
            <w:pPr>
              <w:pStyle w:val="Normal"/>
              <w:rPr/>
            </w:pPr>
            <w:hyperlink r:id="rId207" w:tgtFrame="_top">
              <w:r>
                <w:rPr>
                  <w:rStyle w:val="InternetLink"/>
                </w:rPr>
                <w:t>CHANDRAMOHAN NATESAN</w:t>
              </w:r>
            </w:hyperlink>
            <w:r>
              <w:rPr/>
              <w:t xml:space="preserve"> 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/>
              <w:t>TCS-Nokia Finland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 xml:space="preserve">M40 </w:t>
            </w:r>
          </w:p>
        </w:tc>
        <w:tc>
          <w:tcPr>
            <w:tcW w:w="535" w:type="dxa"/>
            <w:tcBorders/>
          </w:tcPr>
          <w:p>
            <w:pPr>
              <w:pStyle w:val="Normal"/>
              <w:rPr/>
            </w:pPr>
            <w:r>
              <w:rPr/>
              <w:t>41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rPr/>
            </w:pPr>
            <w:r>
              <w:rPr/>
              <w:t>3:00:36</w:t>
            </w:r>
          </w:p>
        </w:tc>
        <w:tc>
          <w:tcPr>
            <w:tcW w:w="802" w:type="dxa"/>
            <w:tcBorders/>
          </w:tcPr>
          <w:p>
            <w:pPr>
              <w:pStyle w:val="Normal"/>
              <w:rPr/>
            </w:pPr>
            <w:r>
              <w:rPr/>
              <w:t>3:00: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hon.se/racetimer/?v=%252Fsv%252Frunner%252Fshow%252F704766%253Frace_id%253D272%2526amp%253Blayout%253Dmarathon" TargetMode="External"/><Relationship Id="rId3" Type="http://schemas.openxmlformats.org/officeDocument/2006/relationships/hyperlink" Target="http://www.marathon.se/racetimer/?v=%252Fsv%252Frunner%252Fshow%252F704909%253Frace_id%253D272%2526amp%253Blayout%253Dmarathon" TargetMode="External"/><Relationship Id="rId4" Type="http://schemas.openxmlformats.org/officeDocument/2006/relationships/hyperlink" Target="http://www.marathon.se/racetimer/?v=%252Fsv%252Frunner%252Fshow%252F704797%253Frace_id%253D272%2526amp%253Blayout%253Dmarathon" TargetMode="External"/><Relationship Id="rId5" Type="http://schemas.openxmlformats.org/officeDocument/2006/relationships/hyperlink" Target="http://www.marathon.se/racetimer/?v=%252Fsv%252Frunner%252Fshow%252F704817%253Frace_id%253D272%2526amp%253Blayout%253Dmarathon" TargetMode="External"/><Relationship Id="rId6" Type="http://schemas.openxmlformats.org/officeDocument/2006/relationships/hyperlink" Target="http://www.marathon.se/racetimer/?v=%252Fsv%252Frunner%252Fshow%252F704974%253Frace_id%253D272%2526amp%253Blayout%253Dmarathon" TargetMode="External"/><Relationship Id="rId7" Type="http://schemas.openxmlformats.org/officeDocument/2006/relationships/hyperlink" Target="http://www.marathon.se/racetimer/?v=%252Fsv%252Frunner%252Fshow%252F704804%253Frace_id%253D272%2526amp%253Blayout%253Dmarathon" TargetMode="External"/><Relationship Id="rId8" Type="http://schemas.openxmlformats.org/officeDocument/2006/relationships/hyperlink" Target="http://www.marathon.se/racetimer/?v=%252Fsv%252Frunner%252Fshow%252F704844%253Frace_id%253D272%2526amp%253Blayout%253Dmarathon" TargetMode="External"/><Relationship Id="rId9" Type="http://schemas.openxmlformats.org/officeDocument/2006/relationships/hyperlink" Target="http://www.marathon.se/racetimer/?v=%252Fsv%252Frunner%252Fshow%252F704794%253Frace_id%253D272%2526amp%253Blayout%253Dmarathon" TargetMode="External"/><Relationship Id="rId10" Type="http://schemas.openxmlformats.org/officeDocument/2006/relationships/hyperlink" Target="http://www.marathon.se/racetimer/?v=%252Fsv%252Frunner%252Fshow%252F704955%253Frace_id%253D272%2526amp%253Blayout%253Dmarathon" TargetMode="External"/><Relationship Id="rId11" Type="http://schemas.openxmlformats.org/officeDocument/2006/relationships/hyperlink" Target="http://www.marathon.se/racetimer/?v=%252Fsv%252Frunner%252Fshow%252F704904%253Frace_id%253D272%2526amp%253Blayout%253Dmarathon" TargetMode="External"/><Relationship Id="rId12" Type="http://schemas.openxmlformats.org/officeDocument/2006/relationships/hyperlink" Target="http://www.marathon.se/racetimer/?v=%252Fsv%252Frunner%252Fshow%252F704937%253Frace_id%253D272%2526amp%253Blayout%253Dmarathon" TargetMode="External"/><Relationship Id="rId13" Type="http://schemas.openxmlformats.org/officeDocument/2006/relationships/hyperlink" Target="http://www.marathon.se/racetimer/?v=%252Fsv%252Frunner%252Fshow%252F704957%253Frace_id%253D272%2526amp%253Blayout%253Dmarathon" TargetMode="External"/><Relationship Id="rId14" Type="http://schemas.openxmlformats.org/officeDocument/2006/relationships/hyperlink" Target="http://www.marathon.se/racetimer/?v=%252Fsv%252Frunner%252Fshow%252F704953%253Frace_id%253D272%2526amp%253Blayout%253Dmarathon" TargetMode="External"/><Relationship Id="rId15" Type="http://schemas.openxmlformats.org/officeDocument/2006/relationships/hyperlink" Target="http://www.marathon.se/racetimer/?v=%252Fsv%252Frunner%252Fshow%252F704802%253Frace_id%253D272%2526amp%253Blayout%253Dmarathon" TargetMode="External"/><Relationship Id="rId16" Type="http://schemas.openxmlformats.org/officeDocument/2006/relationships/hyperlink" Target="http://www.marathon.se/racetimer/?v=%252Fsv%252Frunner%252Fshow%252F704864%253Frace_id%253D272%2526amp%253Blayout%253Dmarathon" TargetMode="External"/><Relationship Id="rId17" Type="http://schemas.openxmlformats.org/officeDocument/2006/relationships/hyperlink" Target="http://www.marathon.se/racetimer/?v=%252Fsv%252Frunner%252Fshow%252F704829%253Frace_id%253D272%2526amp%253Blayout%253Dmarathon" TargetMode="External"/><Relationship Id="rId18" Type="http://schemas.openxmlformats.org/officeDocument/2006/relationships/hyperlink" Target="http://www.marathon.se/racetimer/?v=%252Fsv%252Frunner%252Fshow%252F704931%253Frace_id%253D272%2526amp%253Blayout%253Dmarathon" TargetMode="External"/><Relationship Id="rId19" Type="http://schemas.openxmlformats.org/officeDocument/2006/relationships/hyperlink" Target="http://www.marathon.se/racetimer/?v=%252Fsv%252Frunner%252Fshow%252F704845%253Frace_id%253D272%2526amp%253Blayout%253Dmarathon" TargetMode="External"/><Relationship Id="rId20" Type="http://schemas.openxmlformats.org/officeDocument/2006/relationships/hyperlink" Target="http://www.marathon.se/racetimer/?v=%252Fsv%252Frunner%252Fshow%252F704979%253Frace_id%253D272%2526amp%253Blayout%253Dmarathon" TargetMode="External"/><Relationship Id="rId21" Type="http://schemas.openxmlformats.org/officeDocument/2006/relationships/hyperlink" Target="http://www.marathon.se/racetimer/?v=%252Fsv%252Frunner%252Fshow%252F704763%253Frace_id%253D272%2526amp%253Blayout%253Dmarathon" TargetMode="External"/><Relationship Id="rId22" Type="http://schemas.openxmlformats.org/officeDocument/2006/relationships/hyperlink" Target="http://www.marathon.se/racetimer/?v=%252Fsv%252Frunner%252Fshow%252F704783%253Frace_id%253D272%2526amp%253Blayout%253Dmarathon" TargetMode="External"/><Relationship Id="rId23" Type="http://schemas.openxmlformats.org/officeDocument/2006/relationships/hyperlink" Target="http://www.marathon.se/racetimer/?v=%252Fsv%252Frunner%252Fshow%252F704786%253Frace_id%253D272%2526amp%253Blayout%253Dmarathon" TargetMode="External"/><Relationship Id="rId24" Type="http://schemas.openxmlformats.org/officeDocument/2006/relationships/hyperlink" Target="http://www.marathon.se/racetimer/?v=%252Fsv%252Frunner%252Fshow%252F704806%253Frace_id%253D272%2526amp%253Blayout%253Dmarathon" TargetMode="External"/><Relationship Id="rId25" Type="http://schemas.openxmlformats.org/officeDocument/2006/relationships/hyperlink" Target="http://www.marathon.se/racetimer/?v=%252Fsv%252Frunner%252Fshow%252F704967%253Frace_id%253D272%2526amp%253Blayout%253Dmarathon" TargetMode="External"/><Relationship Id="rId26" Type="http://schemas.openxmlformats.org/officeDocument/2006/relationships/hyperlink" Target="http://www.marathon.se/racetimer/?v=%252Fsv%252Frunner%252Fshow%252F704768%253Frace_id%253D272%2526amp%253Blayout%253Dmarathon" TargetMode="External"/><Relationship Id="rId27" Type="http://schemas.openxmlformats.org/officeDocument/2006/relationships/hyperlink" Target="http://www.marathon.se/racetimer/?v=%252Fsv%252Frunner%252Fshow%252F704874%253Frace_id%253D272%2526amp%253Blayout%253Dmarathon" TargetMode="External"/><Relationship Id="rId28" Type="http://schemas.openxmlformats.org/officeDocument/2006/relationships/hyperlink" Target="http://www.marathon.se/racetimer/?v=%252Fsv%252Frunner%252Fshow%252F704947%253Frace_id%253D272%2526amp%253Blayout%253Dmarathon" TargetMode="External"/><Relationship Id="rId29" Type="http://schemas.openxmlformats.org/officeDocument/2006/relationships/hyperlink" Target="http://www.marathon.se/racetimer/?v=%252Fsv%252Frunner%252Fshow%252F704767%253Frace_id%253D272%2526amp%253Blayout%253Dmarathon" TargetMode="External"/><Relationship Id="rId30" Type="http://schemas.openxmlformats.org/officeDocument/2006/relationships/hyperlink" Target="http://www.marathon.se/racetimer/?v=%252Fsv%252Frunner%252Fshow%252F704816%253Frace_id%253D272%2526amp%253Blayout%253Dmarathon" TargetMode="External"/><Relationship Id="rId31" Type="http://schemas.openxmlformats.org/officeDocument/2006/relationships/hyperlink" Target="http://www.marathon.se/racetimer/?v=%252Fsv%252Frunner%252Fshow%252F704959%253Frace_id%253D272%2526amp%253Blayout%253Dmarathon" TargetMode="External"/><Relationship Id="rId32" Type="http://schemas.openxmlformats.org/officeDocument/2006/relationships/hyperlink" Target="http://www.marathon.se/racetimer/?v=%252Fsv%252Frunner%252Fshow%252F704765%253Frace_id%253D272%2526amp%253Blayout%253Dmarathon" TargetMode="External"/><Relationship Id="rId33" Type="http://schemas.openxmlformats.org/officeDocument/2006/relationships/hyperlink" Target="http://www.marathon.se/racetimer/?v=%252Fsv%252Frunner%252Fshow%252F704969%253Frace_id%253D272%2526amp%253Blayout%253Dmarathon" TargetMode="External"/><Relationship Id="rId34" Type="http://schemas.openxmlformats.org/officeDocument/2006/relationships/hyperlink" Target="http://www.marathon.se/racetimer/?v=%252Fsv%252Frunner%252Fshow%252F704936%253Frace_id%253D272%2526amp%253Blayout%253Dmarathon" TargetMode="External"/><Relationship Id="rId35" Type="http://schemas.openxmlformats.org/officeDocument/2006/relationships/hyperlink" Target="http://www.marathon.se/racetimer/?v=%252Fsv%252Frunner%252Fshow%252F704977%253Frace_id%253D272%2526amp%253Blayout%253Dmarathon" TargetMode="External"/><Relationship Id="rId36" Type="http://schemas.openxmlformats.org/officeDocument/2006/relationships/hyperlink" Target="http://www.marathon.se/racetimer/?v=%252Fsv%252Frunner%252Fshow%252F704907%253Frace_id%253D272%2526amp%253Blayout%253Dmarathon" TargetMode="External"/><Relationship Id="rId37" Type="http://schemas.openxmlformats.org/officeDocument/2006/relationships/hyperlink" Target="http://www.marathon.se/racetimer/?v=%252Fsv%252Frunner%252Fshow%252F704800%253Frace_id%253D272%2526amp%253Blayout%253Dmarathon" TargetMode="External"/><Relationship Id="rId38" Type="http://schemas.openxmlformats.org/officeDocument/2006/relationships/hyperlink" Target="http://www.marathon.se/racetimer/?v=%252Fsv%252Frunner%252Fshow%252F704752%253Frace_id%253D272%2526amp%253Blayout%253Dmarathon" TargetMode="External"/><Relationship Id="rId39" Type="http://schemas.openxmlformats.org/officeDocument/2006/relationships/hyperlink" Target="http://www.marathon.se/racetimer/?v=%252Fsv%252Frunner%252Fshow%252F704795%253Frace_id%253D272%2526amp%253Blayout%253Dmarathon" TargetMode="External"/><Relationship Id="rId40" Type="http://schemas.openxmlformats.org/officeDocument/2006/relationships/hyperlink" Target="http://www.marathon.se/racetimer/?v=%252Fsv%252Frunner%252Fshow%252F704961%253Frace_id%253D272%2526amp%253Blayout%253Dmarathon" TargetMode="External"/><Relationship Id="rId41" Type="http://schemas.openxmlformats.org/officeDocument/2006/relationships/hyperlink" Target="http://www.marathon.se/racetimer/?v=%252Fsv%252Frunner%252Fshow%252F704749%253Frace_id%253D272%2526amp%253Blayout%253Dmarathon" TargetMode="External"/><Relationship Id="rId42" Type="http://schemas.openxmlformats.org/officeDocument/2006/relationships/hyperlink" Target="http://www.marathon.se/racetimer/?v=%252Fsv%252Frunner%252Fshow%252F704865%253Frace_id%253D272%2526amp%253Blayout%253Dmarathon" TargetMode="External"/><Relationship Id="rId43" Type="http://schemas.openxmlformats.org/officeDocument/2006/relationships/hyperlink" Target="http://www.marathon.se/racetimer/?v=%252Fsv%252Frunner%252Fshow%252F704877%253Frace_id%253D272%2526amp%253Blayout%253Dmarathon" TargetMode="External"/><Relationship Id="rId44" Type="http://schemas.openxmlformats.org/officeDocument/2006/relationships/hyperlink" Target="http://www.marathon.se/racetimer/?v=%252Fsv%252Frunner%252Fshow%252F704895%253Frace_id%253D272%2526amp%253Blayout%253Dmarathon" TargetMode="External"/><Relationship Id="rId45" Type="http://schemas.openxmlformats.org/officeDocument/2006/relationships/hyperlink" Target="http://www.marathon.se/racetimer/?v=%252Fsv%252Frunner%252Fshow%252F704809%253Frace_id%253D272%2526amp%253Blayout%253Dmarathon" TargetMode="External"/><Relationship Id="rId46" Type="http://schemas.openxmlformats.org/officeDocument/2006/relationships/hyperlink" Target="http://www.marathon.se/racetimer/?v=%252Fsv%252Frunner%252Fshow%252F704808%253Frace_id%253D272%2526amp%253Blayout%253Dmarathon" TargetMode="External"/><Relationship Id="rId47" Type="http://schemas.openxmlformats.org/officeDocument/2006/relationships/hyperlink" Target="http://www.marathon.se/racetimer/?v=%252Fsv%252Frunner%252Fshow%252F704925%253Frace_id%253D272%2526amp%253Blayout%253Dmarathon" TargetMode="External"/><Relationship Id="rId48" Type="http://schemas.openxmlformats.org/officeDocument/2006/relationships/hyperlink" Target="http://www.marathon.se/racetimer/?v=%252Fsv%252Frunner%252Fshow%252F704984%253Frace_id%253D272%2526amp%253Blayout%253Dmarathon" TargetMode="External"/><Relationship Id="rId49" Type="http://schemas.openxmlformats.org/officeDocument/2006/relationships/hyperlink" Target="http://www.marathon.se/racetimer/?v=%252Fsv%252Frunner%252Fshow%252F704878%253Frace_id%253D272%2526amp%253Blayout%253Dmarathon" TargetMode="External"/><Relationship Id="rId50" Type="http://schemas.openxmlformats.org/officeDocument/2006/relationships/hyperlink" Target="http://www.marathon.se/racetimer/?v=%252Fsv%252Frunner%252Fshow%252F704784%253Frace_id%253D272%2526amp%253Blayout%253Dmarathon" TargetMode="External"/><Relationship Id="rId51" Type="http://schemas.openxmlformats.org/officeDocument/2006/relationships/hyperlink" Target="http://www.marathon.se/racetimer/?v=%252Fsv%252Frunner%252Fshow%252F704970%253Frace_id%253D272%2526amp%253Blayout%253Dmarathon" TargetMode="External"/><Relationship Id="rId52" Type="http://schemas.openxmlformats.org/officeDocument/2006/relationships/hyperlink" Target="http://www.marathon.se/racetimer/?v=%252Fsv%252Frunner%252Fshow%252F704928%253Frace_id%253D272%2526amp%253Blayout%253Dmarathon" TargetMode="External"/><Relationship Id="rId53" Type="http://schemas.openxmlformats.org/officeDocument/2006/relationships/hyperlink" Target="http://www.marathon.se/racetimer/?v=%252Fsv%252Frunner%252Fshow%252F704863%253Frace_id%253D272%2526amp%253Blayout%253Dmarathon" TargetMode="External"/><Relationship Id="rId54" Type="http://schemas.openxmlformats.org/officeDocument/2006/relationships/hyperlink" Target="http://www.marathon.se/racetimer/?v=%252Fsv%252Frunner%252Fshow%252F704796%253Frace_id%253D272%2526amp%253Blayout%253Dmarathon" TargetMode="External"/><Relationship Id="rId55" Type="http://schemas.openxmlformats.org/officeDocument/2006/relationships/hyperlink" Target="http://www.marathon.se/racetimer/?v=%252Fsv%252Frunner%252Fshow%252F704843%253Frace_id%253D272%2526amp%253Blayout%253Dmarathon" TargetMode="External"/><Relationship Id="rId56" Type="http://schemas.openxmlformats.org/officeDocument/2006/relationships/hyperlink" Target="http://www.marathon.se/racetimer/?v=%252Fsv%252Frunner%252Fshow%252F704780%253Frace_id%253D272%2526amp%253Blayout%253Dmarathon" TargetMode="External"/><Relationship Id="rId57" Type="http://schemas.openxmlformats.org/officeDocument/2006/relationships/hyperlink" Target="http://www.marathon.se/racetimer/?v=%252Fsv%252Frunner%252Fshow%252F704965%253Frace_id%253D272%2526amp%253Blayout%253Dmarathon" TargetMode="External"/><Relationship Id="rId58" Type="http://schemas.openxmlformats.org/officeDocument/2006/relationships/hyperlink" Target="http://www.marathon.se/racetimer/?v=%252Fsv%252Frunner%252Fshow%252F704867%253Frace_id%253D272%2526amp%253Blayout%253Dmarathon" TargetMode="External"/><Relationship Id="rId59" Type="http://schemas.openxmlformats.org/officeDocument/2006/relationships/hyperlink" Target="http://www.marathon.se/racetimer/?v=%252Fsv%252Frunner%252Fshow%252F704826%253Frace_id%253D272%2526amp%253Blayout%253Dmarathon" TargetMode="External"/><Relationship Id="rId60" Type="http://schemas.openxmlformats.org/officeDocument/2006/relationships/hyperlink" Target="http://www.marathon.se/racetimer/?v=%252Fsv%252Frunner%252Fshow%252F704811%253Frace_id%253D272%2526amp%253Blayout%253Dmarathon" TargetMode="External"/><Relationship Id="rId61" Type="http://schemas.openxmlformats.org/officeDocument/2006/relationships/hyperlink" Target="http://www.marathon.se/racetimer/?v=%252Fsv%252Frunner%252Fshow%252F704758%253Frace_id%253D272%2526amp%253Blayout%253Dmarathon" TargetMode="External"/><Relationship Id="rId62" Type="http://schemas.openxmlformats.org/officeDocument/2006/relationships/hyperlink" Target="http://www.marathon.se/racetimer/?v=%252Fsv%252Frunner%252Fshow%252F704873%253Frace_id%253D272%2526amp%253Blayout%253Dmarathon" TargetMode="External"/><Relationship Id="rId63" Type="http://schemas.openxmlformats.org/officeDocument/2006/relationships/hyperlink" Target="http://www.marathon.se/racetimer/?v=%252Fsv%252Frunner%252Fshow%252F704747%253Frace_id%253D272%2526amp%253Blayout%253Dmarathon" TargetMode="External"/><Relationship Id="rId64" Type="http://schemas.openxmlformats.org/officeDocument/2006/relationships/hyperlink" Target="http://www.marathon.se/racetimer/?v=%252Fsv%252Frunner%252Fshow%252F704853%253Frace_id%253D272%2526amp%253Blayout%253Dmarathon" TargetMode="External"/><Relationship Id="rId65" Type="http://schemas.openxmlformats.org/officeDocument/2006/relationships/hyperlink" Target="http://www.marathon.se/racetimer/?v=%252Fsv%252Frunner%252Fshow%252F704854%253Frace_id%253D272%2526amp%253Blayout%253Dmarathon" TargetMode="External"/><Relationship Id="rId66" Type="http://schemas.openxmlformats.org/officeDocument/2006/relationships/hyperlink" Target="http://www.marathon.se/racetimer/?v=%252Fsv%252Frunner%252Fshow%252F704790%253Frace_id%253D272%2526amp%253Blayout%253Dmarathon" TargetMode="External"/><Relationship Id="rId67" Type="http://schemas.openxmlformats.org/officeDocument/2006/relationships/hyperlink" Target="http://www.marathon.se/racetimer/?v=%252Fsv%252Frunner%252Fshow%252F704887%253Frace_id%253D272%2526amp%253Blayout%253Dmarathon" TargetMode="External"/><Relationship Id="rId68" Type="http://schemas.openxmlformats.org/officeDocument/2006/relationships/hyperlink" Target="http://www.marathon.se/racetimer/?v=%252Fsv%252Frunner%252Fshow%252F704949%253Frace_id%253D272%2526amp%253Blayout%253Dmarathon" TargetMode="External"/><Relationship Id="rId69" Type="http://schemas.openxmlformats.org/officeDocument/2006/relationships/hyperlink" Target="http://www.marathon.se/racetimer/?v=%252Fsv%252Frunner%252Fshow%252F704842%253Frace_id%253D272%2526amp%253Blayout%253Dmarathon" TargetMode="External"/><Relationship Id="rId70" Type="http://schemas.openxmlformats.org/officeDocument/2006/relationships/hyperlink" Target="http://www.marathon.se/racetimer/?v=%252Fsv%252Frunner%252Fshow%252F704956%253Frace_id%253D272%2526amp%253Blayout%253Dmarathon" TargetMode="External"/><Relationship Id="rId71" Type="http://schemas.openxmlformats.org/officeDocument/2006/relationships/hyperlink" Target="http://www.marathon.se/racetimer/?v=%252Fsv%252Frunner%252Fshow%252F704899%253Frace_id%253D272%2526amp%253Blayout%253Dmarathon" TargetMode="External"/><Relationship Id="rId72" Type="http://schemas.openxmlformats.org/officeDocument/2006/relationships/hyperlink" Target="http://www.marathon.se/racetimer/?v=%252Fsv%252Frunner%252Fshow%252F704798%253Frace_id%253D272%2526amp%253Blayout%253Dmarathon" TargetMode="External"/><Relationship Id="rId73" Type="http://schemas.openxmlformats.org/officeDocument/2006/relationships/hyperlink" Target="http://www.marathon.se/racetimer/?v=%252Fsv%252Frunner%252Fshow%252F704812%253Frace_id%253D272%2526amp%253Blayout%253Dmarathon" TargetMode="External"/><Relationship Id="rId74" Type="http://schemas.openxmlformats.org/officeDocument/2006/relationships/hyperlink" Target="http://www.marathon.se/racetimer/?v=%252Fsv%252Frunner%252Fshow%252F704971%253Frace_id%253D272%2526amp%253Blayout%253Dmarathon" TargetMode="External"/><Relationship Id="rId75" Type="http://schemas.openxmlformats.org/officeDocument/2006/relationships/hyperlink" Target="http://www.marathon.se/racetimer/?v=%252Fsv%252Frunner%252Fshow%252F704975%253Frace_id%253D272%2526amp%253Blayout%253Dmarathon" TargetMode="External"/><Relationship Id="rId76" Type="http://schemas.openxmlformats.org/officeDocument/2006/relationships/hyperlink" Target="http://www.marathon.se/racetimer/?v=%252Fsv%252Frunner%252Fshow%252F704866%253Frace_id%253D272%2526amp%253Blayout%253Dmarathon" TargetMode="External"/><Relationship Id="rId77" Type="http://schemas.openxmlformats.org/officeDocument/2006/relationships/hyperlink" Target="http://www.marathon.se/racetimer/?v=%252Fsv%252Frunner%252Fshow%252F704950%253Frace_id%253D272%2526amp%253Blayout%253Dmarathon" TargetMode="External"/><Relationship Id="rId78" Type="http://schemas.openxmlformats.org/officeDocument/2006/relationships/hyperlink" Target="http://www.marathon.se/racetimer/?v=%252Fsv%252Frunner%252Fshow%252F704924%253Frace_id%253D272%2526amp%253Blayout%253Dmarathon" TargetMode="External"/><Relationship Id="rId79" Type="http://schemas.openxmlformats.org/officeDocument/2006/relationships/hyperlink" Target="http://www.marathon.se/racetimer/?v=%252Fsv%252Frunner%252Fshow%252F704753%253Frace_id%253D272%2526amp%253Blayout%253Dmarathon" TargetMode="External"/><Relationship Id="rId80" Type="http://schemas.openxmlformats.org/officeDocument/2006/relationships/hyperlink" Target="http://www.marathon.se/racetimer/?v=%252Fsv%252Frunner%252Fshow%252F704893%253Frace_id%253D272%2526amp%253Blayout%253Dmarathon" TargetMode="External"/><Relationship Id="rId81" Type="http://schemas.openxmlformats.org/officeDocument/2006/relationships/hyperlink" Target="http://www.marathon.se/racetimer/?v=%252Fsv%252Frunner%252Fshow%252F704827%253Frace_id%253D272%2526amp%253Blayout%253Dmarathon" TargetMode="External"/><Relationship Id="rId82" Type="http://schemas.openxmlformats.org/officeDocument/2006/relationships/hyperlink" Target="http://www.marathon.se/racetimer/?v=%252Fsv%252Frunner%252Fshow%252F704923%253Frace_id%253D272%2526amp%253Blayout%253Dmarathon" TargetMode="External"/><Relationship Id="rId83" Type="http://schemas.openxmlformats.org/officeDocument/2006/relationships/hyperlink" Target="http://www.marathon.se/racetimer/?v=%252Fsv%252Frunner%252Fshow%252F704764%253Frace_id%253D272%2526amp%253Blayout%253Dmarathon" TargetMode="External"/><Relationship Id="rId84" Type="http://schemas.openxmlformats.org/officeDocument/2006/relationships/hyperlink" Target="http://www.marathon.se/racetimer/?v=%252Fsv%252Frunner%252Fshow%252F704801%253Frace_id%253D272%2526amp%253Blayout%253Dmarathon" TargetMode="External"/><Relationship Id="rId85" Type="http://schemas.openxmlformats.org/officeDocument/2006/relationships/hyperlink" Target="http://www.marathon.se/racetimer/?v=%252Fsv%252Frunner%252Fshow%252F704839%253Frace_id%253D272%2526amp%253Blayout%253Dmarathon" TargetMode="External"/><Relationship Id="rId86" Type="http://schemas.openxmlformats.org/officeDocument/2006/relationships/hyperlink" Target="http://www.marathon.se/racetimer/?v=%252Fsv%252Frunner%252Fshow%252F704962%253Frace_id%253D272%2526amp%253Blayout%253Dmarathon" TargetMode="External"/><Relationship Id="rId87" Type="http://schemas.openxmlformats.org/officeDocument/2006/relationships/hyperlink" Target="http://www.marathon.se/racetimer/?v=%252Fsv%252Frunner%252Fshow%252F704836%253Frace_id%253D272%2526amp%253Blayout%253Dmarathon" TargetMode="External"/><Relationship Id="rId88" Type="http://schemas.openxmlformats.org/officeDocument/2006/relationships/hyperlink" Target="http://www.marathon.se/racetimer/?v=%252Fsv%252Frunner%252Fshow%252F704921%253Frace_id%253D272%2526amp%253Blayout%253Dmarathon" TargetMode="External"/><Relationship Id="rId89" Type="http://schemas.openxmlformats.org/officeDocument/2006/relationships/hyperlink" Target="http://www.marathon.se/racetimer/?v=%252Fsv%252Frunner%252Fshow%252F704890%253Frace_id%253D272%2526amp%253Blayout%253Dmarathon" TargetMode="External"/><Relationship Id="rId90" Type="http://schemas.openxmlformats.org/officeDocument/2006/relationships/hyperlink" Target="http://www.marathon.se/racetimer/?v=%252Fsv%252Frunner%252Fshow%252F704898%253Frace_id%253D272%2526amp%253Blayout%253Dmarathon" TargetMode="External"/><Relationship Id="rId91" Type="http://schemas.openxmlformats.org/officeDocument/2006/relationships/hyperlink" Target="http://www.marathon.se/racetimer/?v=%252Fsv%252Frunner%252Fshow%252F704760%253Frace_id%253D272%2526amp%253Blayout%253Dmarathon" TargetMode="External"/><Relationship Id="rId92" Type="http://schemas.openxmlformats.org/officeDocument/2006/relationships/hyperlink" Target="http://www.marathon.se/racetimer/?v=%252Fsv%252Frunner%252Fshow%252F704951%253Frace_id%253D272%2526amp%253Blayout%253Dmarathon" TargetMode="External"/><Relationship Id="rId93" Type="http://schemas.openxmlformats.org/officeDocument/2006/relationships/hyperlink" Target="http://www.marathon.se/racetimer/?v=%252Fsv%252Frunner%252Fshow%252F704929%253Frace_id%253D272%2526amp%253Blayout%253Dmarathon" TargetMode="External"/><Relationship Id="rId94" Type="http://schemas.openxmlformats.org/officeDocument/2006/relationships/hyperlink" Target="http://www.marathon.se/racetimer/?v=%252Fsv%252Frunner%252Fshow%252F704792%253Frace_id%253D272%2526amp%253Blayout%253Dmarathon" TargetMode="External"/><Relationship Id="rId95" Type="http://schemas.openxmlformats.org/officeDocument/2006/relationships/hyperlink" Target="http://www.marathon.se/racetimer/?v=%252Fsv%252Frunner%252Fshow%252F704778%253Frace_id%253D272%2526amp%253Blayout%253Dmarathon" TargetMode="External"/><Relationship Id="rId96" Type="http://schemas.openxmlformats.org/officeDocument/2006/relationships/hyperlink" Target="http://www.marathon.se/racetimer/?v=%252Fsv%252Frunner%252Fshow%252F704954%253Frace_id%253D272%2526amp%253Blayout%253Dmarathon" TargetMode="External"/><Relationship Id="rId97" Type="http://schemas.openxmlformats.org/officeDocument/2006/relationships/hyperlink" Target="http://www.marathon.se/racetimer/?v=%252Fsv%252Frunner%252Fshow%252F704822%253Frace_id%253D272%2526amp%253Blayout%253Dmarathon" TargetMode="External"/><Relationship Id="rId98" Type="http://schemas.openxmlformats.org/officeDocument/2006/relationships/hyperlink" Target="http://www.marathon.se/racetimer/?v=%252Fsv%252Frunner%252Fshow%252F704761%253Frace_id%253D272%2526amp%253Blayout%253Dmarathon" TargetMode="External"/><Relationship Id="rId99" Type="http://schemas.openxmlformats.org/officeDocument/2006/relationships/hyperlink" Target="http://www.marathon.se/racetimer/?v=%252Fsv%252Frunner%252Fshow%252F704918%253Frace_id%253D272%2526amp%253Blayout%253Dmarathon" TargetMode="External"/><Relationship Id="rId100" Type="http://schemas.openxmlformats.org/officeDocument/2006/relationships/hyperlink" Target="http://www.marathon.se/racetimer/?v=%252Fsv%252Frunner%252Fshow%252F704745%253Frace_id%253D272%2526amp%253Blayout%253Dmarathon" TargetMode="External"/><Relationship Id="rId101" Type="http://schemas.openxmlformats.org/officeDocument/2006/relationships/hyperlink" Target="http://www.marathon.se/racetimer/?v=%252Fsv%252Frunner%252Fshow%252F704787%253Frace_id%253D272%2526amp%253Blayout%253Dmarathon" TargetMode="External"/><Relationship Id="rId102" Type="http://schemas.openxmlformats.org/officeDocument/2006/relationships/hyperlink" Target="http://www.marathon.se/racetimer/?v=%252Fsv%252Frunner%252Fshow%252F704920%253Frace_id%253D272%2526amp%253Blayout%253Dmarathon" TargetMode="External"/><Relationship Id="rId103" Type="http://schemas.openxmlformats.org/officeDocument/2006/relationships/hyperlink" Target="http://www.marathon.se/racetimer/?v=%252Fsv%252Frunner%252Fshow%252F704960%253Frace_id%253D272%2526amp%253Blayout%253Dmarathon" TargetMode="External"/><Relationship Id="rId104" Type="http://schemas.openxmlformats.org/officeDocument/2006/relationships/hyperlink" Target="http://www.marathon.se/racetimer/?v=%252Fsv%252Frunner%252Fshow%252F704751%253Frace_id%253D272%2526amp%253Blayout%253Dmarathon" TargetMode="External"/><Relationship Id="rId105" Type="http://schemas.openxmlformats.org/officeDocument/2006/relationships/hyperlink" Target="http://www.marathon.se/racetimer/?v=%252Fsv%252Frunner%252Fshow%252F704858%253Frace_id%253D272%2526amp%253Blayout%253Dmarathon" TargetMode="External"/><Relationship Id="rId106" Type="http://schemas.openxmlformats.org/officeDocument/2006/relationships/hyperlink" Target="http://www.marathon.se/racetimer/?v=%252Fsv%252Frunner%252Fshow%252F704934%253Frace_id%253D272%2526amp%253Blayout%253Dmarathon" TargetMode="External"/><Relationship Id="rId107" Type="http://schemas.openxmlformats.org/officeDocument/2006/relationships/hyperlink" Target="http://www.marathon.se/racetimer/?v=%252Fsv%252Frunner%252Fshow%252F704744%253Frace_id%253D272%2526amp%253Blayout%253Dmarathon" TargetMode="External"/><Relationship Id="rId108" Type="http://schemas.openxmlformats.org/officeDocument/2006/relationships/hyperlink" Target="http://www.marathon.se/racetimer/?v=%252Fsv%252Frunner%252Fshow%252F704902%253Frace_id%253D272%2526amp%253Blayout%253Dmarathon" TargetMode="External"/><Relationship Id="rId109" Type="http://schemas.openxmlformats.org/officeDocument/2006/relationships/hyperlink" Target="http://www.marathon.se/racetimer/?v=%252Fsv%252Frunner%252Fshow%252F704841%253Frace_id%253D272%2526amp%253Blayout%253Dmarathon" TargetMode="External"/><Relationship Id="rId110" Type="http://schemas.openxmlformats.org/officeDocument/2006/relationships/hyperlink" Target="http://www.marathon.se/racetimer/?v=%252Fsv%252Frunner%252Fshow%252F704770%253Frace_id%253D272%2526amp%253Blayout%253Dmarathon" TargetMode="External"/><Relationship Id="rId111" Type="http://schemas.openxmlformats.org/officeDocument/2006/relationships/hyperlink" Target="http://www.marathon.se/racetimer/?v=%252Fsv%252Frunner%252Fshow%252F704819%253Frace_id%253D272%2526amp%253Blayout%253Dmarathon" TargetMode="External"/><Relationship Id="rId112" Type="http://schemas.openxmlformats.org/officeDocument/2006/relationships/hyperlink" Target="http://www.marathon.se/racetimer/?v=%252Fsv%252Frunner%252Fshow%252F704748%253Frace_id%253D272%2526amp%253Blayout%253Dmarathon" TargetMode="External"/><Relationship Id="rId113" Type="http://schemas.openxmlformats.org/officeDocument/2006/relationships/hyperlink" Target="http://www.marathon.se/racetimer/?v=%252Fsv%252Frunner%252Fshow%252F704847%253Frace_id%253D272%2526amp%253Blayout%253Dmarathon" TargetMode="External"/><Relationship Id="rId114" Type="http://schemas.openxmlformats.org/officeDocument/2006/relationships/hyperlink" Target="http://www.marathon.se/racetimer/?v=%252Fsv%252Frunner%252Fshow%252F704779%253Frace_id%253D272%2526amp%253Blayout%253Dmarathon" TargetMode="External"/><Relationship Id="rId115" Type="http://schemas.openxmlformats.org/officeDocument/2006/relationships/hyperlink" Target="http://www.marathon.se/racetimer/?v=%252Fsv%252Frunner%252Fshow%252F704799%253Frace_id%253D272%2526amp%253Blayout%253Dmarathon" TargetMode="External"/><Relationship Id="rId116" Type="http://schemas.openxmlformats.org/officeDocument/2006/relationships/hyperlink" Target="http://www.marathon.se/racetimer/?v=%252Fsv%252Frunner%252Fshow%252F704850%253Frace_id%253D272%2526amp%253Blayout%253Dmarathon" TargetMode="External"/><Relationship Id="rId117" Type="http://schemas.openxmlformats.org/officeDocument/2006/relationships/hyperlink" Target="http://www.marathon.se/racetimer/?v=%252Fsv%252Frunner%252Fshow%252F704835%253Frace_id%253D272%2526amp%253Blayout%253Dmarathon" TargetMode="External"/><Relationship Id="rId118" Type="http://schemas.openxmlformats.org/officeDocument/2006/relationships/hyperlink" Target="http://www.marathon.se/racetimer/?v=%252Fsv%252Frunner%252Fshow%252F704942%253Frace_id%253D272%2526amp%253Blayout%253Dmarathon" TargetMode="External"/><Relationship Id="rId119" Type="http://schemas.openxmlformats.org/officeDocument/2006/relationships/hyperlink" Target="http://www.marathon.se/racetimer/?v=%252Fsv%252Frunner%252Fshow%252F704943%253Frace_id%253D272%2526amp%253Blayout%253Dmarathon" TargetMode="External"/><Relationship Id="rId120" Type="http://schemas.openxmlformats.org/officeDocument/2006/relationships/hyperlink" Target="http://www.marathon.se/racetimer/?v=%252Fsv%252Frunner%252Fshow%252F704900%253Frace_id%253D272%2526amp%253Blayout%253Dmarathon" TargetMode="External"/><Relationship Id="rId121" Type="http://schemas.openxmlformats.org/officeDocument/2006/relationships/hyperlink" Target="http://www.marathon.se/racetimer/?v=%252Fsv%252Frunner%252Fshow%252F704860%253Frace_id%253D272%2526amp%253Blayout%253Dmarathon" TargetMode="External"/><Relationship Id="rId122" Type="http://schemas.openxmlformats.org/officeDocument/2006/relationships/hyperlink" Target="http://www.marathon.se/racetimer/?v=%252Fsv%252Frunner%252Fshow%252F704862%253Frace_id%253D272%2526amp%253Blayout%253Dmarathon" TargetMode="External"/><Relationship Id="rId123" Type="http://schemas.openxmlformats.org/officeDocument/2006/relationships/hyperlink" Target="http://www.marathon.se/racetimer/?v=%252Fsv%252Frunner%252Fshow%252F704932%253Frace_id%253D272%2526amp%253Blayout%253Dmarathon" TargetMode="External"/><Relationship Id="rId124" Type="http://schemas.openxmlformats.org/officeDocument/2006/relationships/hyperlink" Target="http://www.marathon.se/racetimer/?v=%252Fsv%252Frunner%252Fshow%252F704952%253Frace_id%253D272%2526amp%253Blayout%253Dmarathon" TargetMode="External"/><Relationship Id="rId125" Type="http://schemas.openxmlformats.org/officeDocument/2006/relationships/hyperlink" Target="http://www.marathon.se/racetimer/?v=%252Fsv%252Frunner%252Fshow%252F704807%253Frace_id%253D272%2526amp%253Blayout%253Dmarathon" TargetMode="External"/><Relationship Id="rId126" Type="http://schemas.openxmlformats.org/officeDocument/2006/relationships/hyperlink" Target="http://www.marathon.se/racetimer/?v=%252Fsv%252Frunner%252Fshow%252F704871%253Frace_id%253D272%2526amp%253Blayout%253Dmarathon" TargetMode="External"/><Relationship Id="rId127" Type="http://schemas.openxmlformats.org/officeDocument/2006/relationships/hyperlink" Target="http://www.marathon.se/racetimer/?v=%252Fsv%252Frunner%252Fshow%252F704762%253Frace_id%253D272%2526amp%253Blayout%253Dmarathon" TargetMode="External"/><Relationship Id="rId128" Type="http://schemas.openxmlformats.org/officeDocument/2006/relationships/hyperlink" Target="http://www.marathon.se/racetimer/?v=%252Fsv%252Frunner%252Fshow%252F701011%253Frace_id%253D272%2526amp%253Blayout%253Dmarathon" TargetMode="External"/><Relationship Id="rId129" Type="http://schemas.openxmlformats.org/officeDocument/2006/relationships/hyperlink" Target="http://www.marathon.se/racetimer/?v=%252Fsv%252Frunner%252Fshow%252F704810%253Frace_id%253D272%2526amp%253Blayout%253Dmarathon" TargetMode="External"/><Relationship Id="rId130" Type="http://schemas.openxmlformats.org/officeDocument/2006/relationships/hyperlink" Target="http://www.marathon.se/racetimer/?v=%252Fsv%252Frunner%252Fshow%252F704881%253Frace_id%253D272%2526amp%253Blayout%253Dmarathon" TargetMode="External"/><Relationship Id="rId131" Type="http://schemas.openxmlformats.org/officeDocument/2006/relationships/hyperlink" Target="http://www.marathon.se/racetimer/?v=%252Fsv%252Frunner%252Fshow%252F704879%253Frace_id%253D272%2526amp%253Blayout%253Dmarathon" TargetMode="External"/><Relationship Id="rId132" Type="http://schemas.openxmlformats.org/officeDocument/2006/relationships/hyperlink" Target="http://www.marathon.se/racetimer/?v=%252Fsv%252Frunner%252Fshow%252F704818%253Frace_id%253D272%2526amp%253Blayout%253Dmarathon" TargetMode="External"/><Relationship Id="rId133" Type="http://schemas.openxmlformats.org/officeDocument/2006/relationships/hyperlink" Target="http://www.marathon.se/racetimer/?v=%252Fsv%252Frunner%252Fshow%252F704830%253Frace_id%253D272%2526amp%253Blayout%253Dmarathon" TargetMode="External"/><Relationship Id="rId134" Type="http://schemas.openxmlformats.org/officeDocument/2006/relationships/hyperlink" Target="http://www.marathon.se/racetimer/?v=%252Fsv%252Frunner%252Fshow%252F704894%253Frace_id%253D272%2526amp%253Blayout%253Dmarathon" TargetMode="External"/><Relationship Id="rId135" Type="http://schemas.openxmlformats.org/officeDocument/2006/relationships/hyperlink" Target="http://www.marathon.se/racetimer/?v=%252Fsv%252Frunner%252Fshow%252F704851%253Frace_id%253D272%2526amp%253Blayout%253Dmarathon" TargetMode="External"/><Relationship Id="rId136" Type="http://schemas.openxmlformats.org/officeDocument/2006/relationships/hyperlink" Target="http://www.marathon.se/racetimer/?v=%252Fsv%252Frunner%252Fshow%252F704828%253Frace_id%253D272%2526amp%253Blayout%253Dmarathon" TargetMode="External"/><Relationship Id="rId137" Type="http://schemas.openxmlformats.org/officeDocument/2006/relationships/hyperlink" Target="http://www.marathon.se/racetimer/?v=%252Fsv%252Frunner%252Fshow%252F704859%253Frace_id%253D272%2526amp%253Blayout%253Dmarathon" TargetMode="External"/><Relationship Id="rId138" Type="http://schemas.openxmlformats.org/officeDocument/2006/relationships/hyperlink" Target="http://www.marathon.se/racetimer/?v=%252Fsv%252Frunner%252Fshow%252F704935%253Frace_id%253D272%2526amp%253Blayout%253Dmarathon" TargetMode="External"/><Relationship Id="rId139" Type="http://schemas.openxmlformats.org/officeDocument/2006/relationships/hyperlink" Target="http://www.marathon.se/racetimer/?v=%252Fsv%252Frunner%252Fshow%252F704741%253Frace_id%253D272%2526amp%253Blayout%253Dmarathon" TargetMode="External"/><Relationship Id="rId140" Type="http://schemas.openxmlformats.org/officeDocument/2006/relationships/hyperlink" Target="http://www.marathon.se/racetimer/?v=%252Fsv%252Frunner%252Fshow%252F704831%253Frace_id%253D272%2526amp%253Blayout%253Dmarathon" TargetMode="External"/><Relationship Id="rId141" Type="http://schemas.openxmlformats.org/officeDocument/2006/relationships/hyperlink" Target="http://www.marathon.se/racetimer/?v=%252Fsv%252Frunner%252Fshow%252F704916%253Frace_id%253D272%2526amp%253Blayout%253Dmarathon" TargetMode="External"/><Relationship Id="rId142" Type="http://schemas.openxmlformats.org/officeDocument/2006/relationships/hyperlink" Target="http://www.marathon.se/racetimer/?v=%252Fsv%252Frunner%252Fshow%252F704901%253Frace_id%253D272%2526amp%253Blayout%253Dmarathon" TargetMode="External"/><Relationship Id="rId143" Type="http://schemas.openxmlformats.org/officeDocument/2006/relationships/hyperlink" Target="http://www.marathon.se/racetimer/?v=%252Fsv%252Frunner%252Fshow%252F704781%253Frace_id%253D272%2526amp%253Blayout%253Dmarathon" TargetMode="External"/><Relationship Id="rId144" Type="http://schemas.openxmlformats.org/officeDocument/2006/relationships/hyperlink" Target="http://www.marathon.se/racetimer/?v=%252Fsv%252Frunner%252Fshow%252F704791%253Frace_id%253D272%2526amp%253Blayout%253Dmarathon" TargetMode="External"/><Relationship Id="rId145" Type="http://schemas.openxmlformats.org/officeDocument/2006/relationships/hyperlink" Target="http://www.marathon.se/racetimer/?v=%252Fsv%252Frunner%252Fshow%252F704861%253Frace_id%253D272%2526amp%253Blayout%253Dmarathon" TargetMode="External"/><Relationship Id="rId146" Type="http://schemas.openxmlformats.org/officeDocument/2006/relationships/hyperlink" Target="http://www.marathon.se/racetimer/?v=%252Fsv%252Frunner%252Fshow%252F704849%253Frace_id%253D272%2526amp%253Blayout%253Dmarathon" TargetMode="External"/><Relationship Id="rId147" Type="http://schemas.openxmlformats.org/officeDocument/2006/relationships/hyperlink" Target="http://www.marathon.se/racetimer/?v=%252Fsv%252Frunner%252Fshow%252F704742%253Frace_id%253D272%2526amp%253Blayout%253Dmarathon" TargetMode="External"/><Relationship Id="rId148" Type="http://schemas.openxmlformats.org/officeDocument/2006/relationships/hyperlink" Target="http://www.marathon.se/racetimer/?v=%252Fsv%252Frunner%252Fshow%252F704896%253Frace_id%253D272%2526amp%253Blayout%253Dmarathon" TargetMode="External"/><Relationship Id="rId149" Type="http://schemas.openxmlformats.org/officeDocument/2006/relationships/hyperlink" Target="http://www.marathon.se/racetimer/?v=%252Fsv%252Frunner%252Fshow%252F704892%253Frace_id%253D272%2526amp%253Blayout%253Dmarathon" TargetMode="External"/><Relationship Id="rId150" Type="http://schemas.openxmlformats.org/officeDocument/2006/relationships/hyperlink" Target="http://www.marathon.se/racetimer/?v=%252Fsv%252Frunner%252Fshow%252F704775%253Frace_id%253D272%2526amp%253Blayout%253Dmarathon" TargetMode="External"/><Relationship Id="rId151" Type="http://schemas.openxmlformats.org/officeDocument/2006/relationships/hyperlink" Target="http://www.marathon.se/racetimer/?v=%252Fsv%252Frunner%252Fshow%252F704825%253Frace_id%253D272%2526amp%253Blayout%253Dmarathon" TargetMode="External"/><Relationship Id="rId152" Type="http://schemas.openxmlformats.org/officeDocument/2006/relationships/hyperlink" Target="http://www.marathon.se/racetimer/?v=%252Fsv%252Frunner%252Fshow%252F704976%253Frace_id%253D272%2526amp%253Blayout%253Dmarathon" TargetMode="External"/><Relationship Id="rId153" Type="http://schemas.openxmlformats.org/officeDocument/2006/relationships/hyperlink" Target="http://www.marathon.se/racetimer/?v=%252Fsv%252Frunner%252Fshow%252F704773%253Frace_id%253D272%2526amp%253Blayout%253Dmarathon" TargetMode="External"/><Relationship Id="rId154" Type="http://schemas.openxmlformats.org/officeDocument/2006/relationships/hyperlink" Target="http://www.marathon.se/racetimer/?v=%252Fsv%252Frunner%252Fshow%252F704785%253Frace_id%253D272%2526amp%253Blayout%253Dmarathon" TargetMode="External"/><Relationship Id="rId155" Type="http://schemas.openxmlformats.org/officeDocument/2006/relationships/hyperlink" Target="http://www.marathon.se/racetimer/?v=%252Fsv%252Frunner%252Fshow%252F704757%253Frace_id%253D272%2526amp%253Blayout%253Dmarathon" TargetMode="External"/><Relationship Id="rId156" Type="http://schemas.openxmlformats.org/officeDocument/2006/relationships/hyperlink" Target="http://www.marathon.se/racetimer/?v=%252Fsv%252Frunner%252Fshow%252F704889%253Frace_id%253D272%2526amp%253Blayout%253Dmarathon" TargetMode="External"/><Relationship Id="rId157" Type="http://schemas.openxmlformats.org/officeDocument/2006/relationships/hyperlink" Target="http://www.marathon.se/racetimer/?v=%252Fsv%252Frunner%252Fshow%252F704958%253Frace_id%253D272%2526amp%253Blayout%253Dmarathon" TargetMode="External"/><Relationship Id="rId158" Type="http://schemas.openxmlformats.org/officeDocument/2006/relationships/hyperlink" Target="http://www.marathon.se/racetimer/?v=%252Fsv%252Frunner%252Fshow%252F704855%253Frace_id%253D272%2526amp%253Blayout%253Dmarathon" TargetMode="External"/><Relationship Id="rId159" Type="http://schemas.openxmlformats.org/officeDocument/2006/relationships/hyperlink" Target="http://www.marathon.se/racetimer/?v=%252Fsv%252Frunner%252Fshow%252F704789%253Frace_id%253D272%2526amp%253Blayout%253Dmarathon" TargetMode="External"/><Relationship Id="rId160" Type="http://schemas.openxmlformats.org/officeDocument/2006/relationships/hyperlink" Target="http://www.marathon.se/racetimer/?v=%252Fsv%252Frunner%252Fshow%252F704868%253Frace_id%253D272%2526amp%253Blayout%253Dmarathon" TargetMode="External"/><Relationship Id="rId161" Type="http://schemas.openxmlformats.org/officeDocument/2006/relationships/hyperlink" Target="http://www.marathon.se/racetimer/?v=%252Fsv%252Frunner%252Fshow%252F704945%253Frace_id%253D272%2526amp%253Blayout%253Dmarathon" TargetMode="External"/><Relationship Id="rId162" Type="http://schemas.openxmlformats.org/officeDocument/2006/relationships/hyperlink" Target="http://www.marathon.se/racetimer/?v=%252Fsv%252Frunner%252Fshow%252F704833%253Frace_id%253D272%2526amp%253Blayout%253Dmarathon" TargetMode="External"/><Relationship Id="rId163" Type="http://schemas.openxmlformats.org/officeDocument/2006/relationships/hyperlink" Target="http://www.marathon.se/racetimer/?v=%252Fsv%252Frunner%252Fshow%252F704782%253Frace_id%253D272%2526amp%253Blayout%253Dmarathon" TargetMode="External"/><Relationship Id="rId164" Type="http://schemas.openxmlformats.org/officeDocument/2006/relationships/hyperlink" Target="http://www.marathon.se/racetimer/?v=%252Fsv%252Frunner%252Fshow%252F704746%253Frace_id%253D272%2526amp%253Blayout%253Dmarathon" TargetMode="External"/><Relationship Id="rId165" Type="http://schemas.openxmlformats.org/officeDocument/2006/relationships/hyperlink" Target="http://www.marathon.se/racetimer/?v=%252Fsv%252Frunner%252Fshow%252F704837%253Frace_id%253D272%2526amp%253Blayout%253Dmarathon" TargetMode="External"/><Relationship Id="rId166" Type="http://schemas.openxmlformats.org/officeDocument/2006/relationships/hyperlink" Target="http://www.marathon.se/racetimer/?v=%252Fsv%252Frunner%252Fshow%252F704927%253Frace_id%253D272%2526amp%253Blayout%253Dmarathon" TargetMode="External"/><Relationship Id="rId167" Type="http://schemas.openxmlformats.org/officeDocument/2006/relationships/hyperlink" Target="http://www.marathon.se/racetimer/?v=%252Fsv%252Frunner%252Fshow%252F704897%253Frace_id%253D272%2526amp%253Blayout%253Dmarathon" TargetMode="External"/><Relationship Id="rId168" Type="http://schemas.openxmlformats.org/officeDocument/2006/relationships/hyperlink" Target="http://www.marathon.se/racetimer/?v=%252Fsv%252Frunner%252Fshow%252F704968%253Frace_id%253D272%2526amp%253Blayout%253Dmarathon" TargetMode="External"/><Relationship Id="rId169" Type="http://schemas.openxmlformats.org/officeDocument/2006/relationships/hyperlink" Target="http://www.marathon.se/racetimer/?v=%252Fsv%252Frunner%252Fshow%252F704908%253Frace_id%253D272%2526amp%253Blayout%253Dmarathon" TargetMode="External"/><Relationship Id="rId170" Type="http://schemas.openxmlformats.org/officeDocument/2006/relationships/hyperlink" Target="http://www.marathon.se/racetimer/?v=%252Fsv%252Frunner%252Fshow%252F704743%253Frace_id%253D272%2526amp%253Blayout%253Dmarathon" TargetMode="External"/><Relationship Id="rId171" Type="http://schemas.openxmlformats.org/officeDocument/2006/relationships/hyperlink" Target="http://www.marathon.se/racetimer/?v=%252Fsv%252Frunner%252Fshow%252F704876%253Frace_id%253D272%2526amp%253Blayout%253Dmarathon" TargetMode="External"/><Relationship Id="rId172" Type="http://schemas.openxmlformats.org/officeDocument/2006/relationships/hyperlink" Target="http://www.marathon.se/racetimer/?v=%252Fsv%252Frunner%252Fshow%252F704880%253Frace_id%253D272%2526amp%253Blayout%253Dmarathon" TargetMode="External"/><Relationship Id="rId173" Type="http://schemas.openxmlformats.org/officeDocument/2006/relationships/hyperlink" Target="http://www.marathon.se/racetimer/?v=%252Fsv%252Frunner%252Fshow%252F704917%253Frace_id%253D272%2526amp%253Blayout%253Dmarathon" TargetMode="External"/><Relationship Id="rId174" Type="http://schemas.openxmlformats.org/officeDocument/2006/relationships/hyperlink" Target="http://www.marathon.se/racetimer/?v=%252Fsv%252Frunner%252Fshow%252F704940%253Frace_id%253D272%2526amp%253Blayout%253Dmarathon" TargetMode="External"/><Relationship Id="rId175" Type="http://schemas.openxmlformats.org/officeDocument/2006/relationships/hyperlink" Target="http://www.marathon.se/racetimer/?v=%252Fsv%252Frunner%252Fshow%252F704857%253Frace_id%253D272%2526amp%253Blayout%253Dmarathon" TargetMode="External"/><Relationship Id="rId176" Type="http://schemas.openxmlformats.org/officeDocument/2006/relationships/hyperlink" Target="http://www.marathon.se/racetimer/?v=%252Fsv%252Frunner%252Fshow%252F704938%253Frace_id%253D272%2526amp%253Blayout%253Dmarathon" TargetMode="External"/><Relationship Id="rId177" Type="http://schemas.openxmlformats.org/officeDocument/2006/relationships/hyperlink" Target="http://www.marathon.se/racetimer/?v=%252Fsv%252Frunner%252Fshow%252F704882%253Frace_id%253D272%2526amp%253Blayout%253Dmarathon" TargetMode="External"/><Relationship Id="rId178" Type="http://schemas.openxmlformats.org/officeDocument/2006/relationships/hyperlink" Target="http://www.marathon.se/racetimer/?v=%252Fsv%252Frunner%252Fshow%252F704838%253Frace_id%253D272%2526amp%253Blayout%253Dmarathon" TargetMode="External"/><Relationship Id="rId179" Type="http://schemas.openxmlformats.org/officeDocument/2006/relationships/hyperlink" Target="http://www.marathon.se/racetimer/?v=%252Fsv%252Frunner%252Fshow%252F704973%253Frace_id%253D272%2526amp%253Blayout%253Dmarathon" TargetMode="External"/><Relationship Id="rId180" Type="http://schemas.openxmlformats.org/officeDocument/2006/relationships/hyperlink" Target="http://www.marathon.se/racetimer/?v=%252Fsv%252Frunner%252Fshow%252F704793%253Frace_id%253D272%2526amp%253Blayout%253Dmarathon" TargetMode="External"/><Relationship Id="rId181" Type="http://schemas.openxmlformats.org/officeDocument/2006/relationships/hyperlink" Target="http://www.marathon.se/racetimer/?v=%252Fsv%252Frunner%252Fshow%252F704870%253Frace_id%253D272%2526amp%253Blayout%253Dmarathon" TargetMode="External"/><Relationship Id="rId182" Type="http://schemas.openxmlformats.org/officeDocument/2006/relationships/hyperlink" Target="http://www.marathon.se/racetimer/?v=%252Fsv%252Frunner%252Fshow%252F704884%253Frace_id%253D272%2526amp%253Blayout%253Dmarathon" TargetMode="External"/><Relationship Id="rId183" Type="http://schemas.openxmlformats.org/officeDocument/2006/relationships/hyperlink" Target="http://www.marathon.se/racetimer/?v=%252Fsv%252Frunner%252Fshow%252F704805%253Frace_id%253D272%2526amp%253Blayout%253Dmarathon" TargetMode="External"/><Relationship Id="rId184" Type="http://schemas.openxmlformats.org/officeDocument/2006/relationships/hyperlink" Target="http://www.marathon.se/racetimer/?v=%252Fsv%252Frunner%252Fshow%252F704852%253Frace_id%253D272%2526amp%253Blayout%253Dmarathon" TargetMode="External"/><Relationship Id="rId185" Type="http://schemas.openxmlformats.org/officeDocument/2006/relationships/hyperlink" Target="http://www.marathon.se/racetimer/?v=%252Fsv%252Frunner%252Fshow%252F704930%253Frace_id%253D272%2526amp%253Blayout%253Dmarathon" TargetMode="External"/><Relationship Id="rId186" Type="http://schemas.openxmlformats.org/officeDocument/2006/relationships/hyperlink" Target="http://www.marathon.se/racetimer/?v=%252Fsv%252Frunner%252Fshow%252F704772%253Frace_id%253D272%2526amp%253Blayout%253Dmarathon" TargetMode="External"/><Relationship Id="rId187" Type="http://schemas.openxmlformats.org/officeDocument/2006/relationships/hyperlink" Target="http://www.marathon.se/racetimer/?v=%252Fsv%252Frunner%252Fshow%252F704891%253Frace_id%253D272%2526amp%253Blayout%253Dmarathon" TargetMode="External"/><Relationship Id="rId188" Type="http://schemas.openxmlformats.org/officeDocument/2006/relationships/hyperlink" Target="http://www.marathon.se/racetimer/?v=%252Fsv%252Frunner%252Fshow%252F704834%253Frace_id%253D272%2526amp%253Blayout%253Dmarathon" TargetMode="External"/><Relationship Id="rId189" Type="http://schemas.openxmlformats.org/officeDocument/2006/relationships/hyperlink" Target="http://www.marathon.se/racetimer/?v=%252Fsv%252Frunner%252Fshow%252F704910%253Frace_id%253D272%2526amp%253Blayout%253Dmarathon" TargetMode="External"/><Relationship Id="rId190" Type="http://schemas.openxmlformats.org/officeDocument/2006/relationships/hyperlink" Target="http://www.marathon.se/racetimer/?v=%252Fsv%252Frunner%252Fshow%252F704820%253Frace_id%253D272%2526amp%253Blayout%253Dmarathon" TargetMode="External"/><Relationship Id="rId191" Type="http://schemas.openxmlformats.org/officeDocument/2006/relationships/hyperlink" Target="http://www.marathon.se/racetimer/?v=%252Fsv%252Frunner%252Fshow%252F704985%253Frace_id%253D272%2526amp%253Blayout%253Dmarathon" TargetMode="External"/><Relationship Id="rId192" Type="http://schemas.openxmlformats.org/officeDocument/2006/relationships/hyperlink" Target="http://www.marathon.se/racetimer/?v=%252Fsv%252Frunner%252Fshow%252F704911%253Frace_id%253D272%2526amp%253Blayout%253Dmarathon" TargetMode="External"/><Relationship Id="rId193" Type="http://schemas.openxmlformats.org/officeDocument/2006/relationships/hyperlink" Target="http://www.marathon.se/racetimer/?v=%252Fsv%252Frunner%252Fshow%252F704846%253Frace_id%253D272%2526amp%253Blayout%253Dmarathon" TargetMode="External"/><Relationship Id="rId194" Type="http://schemas.openxmlformats.org/officeDocument/2006/relationships/hyperlink" Target="http://www.marathon.se/racetimer/?v=%252Fsv%252Frunner%252Fshow%252F704872%253Frace_id%253D272%2526amp%253Blayout%253Dmarathon" TargetMode="External"/><Relationship Id="rId195" Type="http://schemas.openxmlformats.org/officeDocument/2006/relationships/hyperlink" Target="http://www.marathon.se/racetimer/?v=%252Fsv%252Frunner%252Fshow%252F704980%253Frace_id%253D272%2526amp%253Blayout%253Dmarathon" TargetMode="External"/><Relationship Id="rId196" Type="http://schemas.openxmlformats.org/officeDocument/2006/relationships/hyperlink" Target="http://www.marathon.se/racetimer/?v=%252Fsv%252Frunner%252Fshow%252F704919%253Frace_id%253D272%2526amp%253Blayout%253Dmarathon" TargetMode="External"/><Relationship Id="rId197" Type="http://schemas.openxmlformats.org/officeDocument/2006/relationships/hyperlink" Target="http://www.marathon.se/racetimer/?v=%252Fsv%252Frunner%252Fshow%252F704905%253Frace_id%253D272%2526amp%253Blayout%253Dmarathon" TargetMode="External"/><Relationship Id="rId198" Type="http://schemas.openxmlformats.org/officeDocument/2006/relationships/hyperlink" Target="http://www.marathon.se/racetimer/?v=%252Fsv%252Frunner%252Fshow%252F704906%253Frace_id%253D272%2526amp%253Blayout%253Dmarathon" TargetMode="External"/><Relationship Id="rId199" Type="http://schemas.openxmlformats.org/officeDocument/2006/relationships/hyperlink" Target="http://www.marathon.se/racetimer/?v=%252Fsv%252Frunner%252Fshow%252F704946%253Frace_id%253D272%2526amp%253Blayout%253Dmarathon" TargetMode="External"/><Relationship Id="rId200" Type="http://schemas.openxmlformats.org/officeDocument/2006/relationships/hyperlink" Target="http://www.marathon.se/racetimer/?v=%252Fsv%252Frunner%252Fshow%252F704978%253Frace_id%253D272%2526amp%253Blayout%253Dmarathon" TargetMode="External"/><Relationship Id="rId201" Type="http://schemas.openxmlformats.org/officeDocument/2006/relationships/hyperlink" Target="http://www.marathon.se/racetimer/?v=%252Fsv%252Frunner%252Fshow%252F704803%253Frace_id%253D272%2526amp%253Blayout%253Dmarathon" TargetMode="External"/><Relationship Id="rId202" Type="http://schemas.openxmlformats.org/officeDocument/2006/relationships/hyperlink" Target="http://www.marathon.se/racetimer/?v=%252Fsv%252Frunner%252Fshow%252F704759%253Frace_id%253D272%2526amp%253Blayout%253Dmarathon" TargetMode="External"/><Relationship Id="rId203" Type="http://schemas.openxmlformats.org/officeDocument/2006/relationships/hyperlink" Target="http://www.marathon.se/racetimer/?v=%252Fsv%252Frunner%252Fshow%252F704788%253Frace_id%253D272%2526amp%253Blayout%253Dmarathon" TargetMode="External"/><Relationship Id="rId204" Type="http://schemas.openxmlformats.org/officeDocument/2006/relationships/hyperlink" Target="http://www.marathon.se/racetimer/?v=%252Fsv%252Frunner%252Fshow%252F704913%253Frace_id%253D272%2526amp%253Blayout%253Dmarathon" TargetMode="External"/><Relationship Id="rId205" Type="http://schemas.openxmlformats.org/officeDocument/2006/relationships/hyperlink" Target="http://www.marathon.se/racetimer/?v=%252Fsv%252Frunner%252Fshow%252F704776%253Frace_id%253D272%2526amp%253Blayout%253Dmarathon" TargetMode="External"/><Relationship Id="rId206" Type="http://schemas.openxmlformats.org/officeDocument/2006/relationships/hyperlink" Target="http://www.marathon.se/racetimer/?v=%252Fsv%252Frunner%252Fshow%252F704856%253Frace_id%253D272%2526amp%253Blayout%253Dmarathon" TargetMode="External"/><Relationship Id="rId207" Type="http://schemas.openxmlformats.org/officeDocument/2006/relationships/hyperlink" Target="http://www.marathon.se/racetimer/?v=%252Fsv%252Frunner%252Fshow%252F704875%253Frace_id%253D272%2526amp%253Blayout%253Dmarathon" TargetMode="Externa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07:00Z</dcterms:created>
  <dc:creator>Jouni Jurmu</dc:creator>
  <dc:description/>
  <cp:keywords/>
  <dc:language>en-US</dc:language>
  <cp:lastModifiedBy>Jouni Jurmu</cp:lastModifiedBy>
  <dcterms:modified xsi:type="dcterms:W3CDTF">2009-09-26T14:07:00Z</dcterms:modified>
  <cp:revision>1</cp:revision>
  <dc:subject/>
  <dc:title>Resultat från Esbo Strandmaraton 2009</dc:title>
</cp:coreProperties>
</file>