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  <w:t>24.5.2009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35. Hitå runt-loppet gick avstapeln sö den 24.5.2009 på Hedåsen i Sibbo. Deltagar antalet var 142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lang w:val="sv-SE"/>
        </w:rPr>
        <w:t>Lagtävlingen</w:t>
      </w:r>
      <w:r>
        <w:rPr>
          <w:lang w:val="sv-SE"/>
        </w:rPr>
        <w:t xml:space="preserve"> vanns av Uf. Kamraterna från Sibbo.  </w:t>
        <w:br/>
        <w:t>Laget bestod av och Tobias Martin, Markus Grönqvist, Jan Fredriksson, Zacharias Wickholm och Peter Martin.</w:t>
      </w:r>
    </w:p>
    <w:p>
      <w:pPr>
        <w:pStyle w:val="Normal"/>
        <w:rPr>
          <w:lang w:val="sv-SE"/>
        </w:rPr>
      </w:pPr>
      <w:r>
        <w:rPr>
          <w:lang w:val="sv-SE"/>
        </w:rPr>
        <w:t>.</w:t>
      </w:r>
    </w:p>
    <w:p>
      <w:pPr>
        <w:pStyle w:val="Normal"/>
        <w:rPr/>
      </w:pPr>
      <w:r>
        <w:rPr>
          <w:lang w:val="sv-SE"/>
        </w:rPr>
        <w:t>Hitå runt-hölk</w:t>
      </w:r>
      <w:r>
        <w:rPr/>
        <w:t xml:space="preserve">kä järjestettiin 35. kerran su 24.5.2009 Hedåsenilla Sipoossa.. </w:t>
      </w:r>
    </w:p>
    <w:p>
      <w:pPr>
        <w:pStyle w:val="Normal"/>
        <w:rPr/>
      </w:pPr>
      <w:r>
        <w:rPr/>
        <w:t xml:space="preserve">Osaanottajamäärä oli 1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ukkuekilpailun</w:t>
      </w:r>
      <w:r>
        <w:rPr/>
        <w:t xml:space="preserve"> voitti Uf Kamraterna Sipoosta. </w:t>
      </w:r>
    </w:p>
    <w:p>
      <w:pPr>
        <w:pStyle w:val="Normal"/>
        <w:rPr/>
      </w:pPr>
      <w:r>
        <w:rPr/>
        <w:t>Joukkueessa juoksi: Tobias Martin, Markus Grönqvist, Jan Fredriksson, Zacharias Wickholm ja Peter Mar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SULTAT/TULOKSET:</w:t>
        <w:br/>
      </w:r>
    </w:p>
    <w:p>
      <w:pPr>
        <w:pStyle w:val="Normal"/>
        <w:rPr>
          <w:b/>
          <w:b/>
        </w:rPr>
      </w:pPr>
      <w:r>
        <w:rPr>
          <w:b/>
        </w:rPr>
        <w:t>Herrar allmän/Miehet yleinen, 12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Pitkänen Axel, Akilles SkiTeam</w:t>
        <w:tab/>
        <w:t>48.22,6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Piispa Toni, HKV</w:t>
        <w:tab/>
        <w:t>49.11,3</w:t>
        <w:br/>
        <w:t xml:space="preserve">3. </w:t>
      </w:r>
      <w:r>
        <w:rPr>
          <w:lang w:val="sv-SE"/>
        </w:rPr>
        <w:t>Isaksson Anton, G-V</w:t>
        <w:tab/>
        <w:t>53.14,2</w:t>
        <w:br/>
        <w:t>4. Martin  Tobias, Uf. Kamraterna</w:t>
        <w:tab/>
        <w:t>53.34,8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5. Söderqvist Markus, Uf. Kamraterna</w:t>
        <w:tab/>
        <w:t>53.42,9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6. Fredriksson  Jan, Uf. Kamraterna</w:t>
        <w:tab/>
        <w:t>54.17,6</w:t>
        <w:tab/>
        <w:br/>
        <w:t>7. Hellman  Mårten, Sibbo</w:t>
        <w:tab/>
        <w:t>54.20,9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  <w:t>8. Nyberg  Jesper, G-V</w:t>
        <w:tab/>
        <w:t>54.54,9</w:t>
        <w:tab/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Aho Jani, Lohijärven Kuohu</w:t>
        <w:tab/>
        <w:t>55.26,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0. Wickholm Zacharias, Uf. Kamraterna</w:t>
        <w:tab/>
        <w:t>57.57,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1. Vauhkonen Niclas, Sibbo</w:t>
        <w:tab/>
        <w:t>59.19,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2. Sarin Johannes, GBK</w:t>
        <w:tab/>
        <w:t>59.20,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3. Nyberg Jonathan, G-V</w:t>
        <w:tab/>
        <w:t>59.23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4. Pääkkönen Riku, Helsinki</w:t>
        <w:tab/>
        <w:t>59.29,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5. Lindberg Niklas, VaHiSöS</w:t>
        <w:tab/>
        <w:t>59.39,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6. Kyllönen Toni, Vantaa</w:t>
        <w:tab/>
        <w:t>1:00.1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7. Savallampi Ismo, Porvoo</w:t>
        <w:tab/>
        <w:t>1:01.5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8. Gustafsson Mathias, Yle</w:t>
        <w:tab/>
        <w:t>1:07.5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ab/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Herrar/Miehet 40, 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Lindberg Christer, VaHiSöS</w:t>
        <w:tab/>
        <w:t>46.22,7</w:t>
        <w:tab/>
        <w:tab/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Parikka Hannu</w:t>
        <w:tab/>
        <w:t>47.43,8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Aldén Jan, Akilles SkiTeam</w:t>
        <w:tab/>
        <w:t>50.57,5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Kaukola Veli</w:t>
        <w:tab/>
        <w:t>52.16,2</w:t>
        <w:tab/>
        <w:br/>
        <w:t>5. Tuomela Arto, Vantaa</w:t>
        <w:tab/>
        <w:t>53.20,0</w:t>
        <w:tab/>
        <w:br/>
        <w:t>6. Jurmu Jouni, S-V</w:t>
        <w:tab/>
        <w:t>53.23,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7. Lindroos Jari, Sjundeå If</w:t>
        <w:tab/>
        <w:t>53.42,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.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br/>
        <w:t>8. Peura Esko, Helsinki</w:t>
        <w:tab/>
        <w:t>54.15,8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Meskanen Juhani, HeJy</w:t>
        <w:tab/>
        <w:t>1:00.02</w:t>
        <w:tab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Herrar/Miehet 50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Jäppinen Pertti, P-U</w:t>
        <w:tab/>
        <w:t>53.33,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Järvenpää Kari, PHVU</w:t>
        <w:tab/>
        <w:t>55.12,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Viljakainen Kari, P-U</w:t>
        <w:tab/>
        <w:t>55.24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Cederlund Alf, Imatran Urheiiljat</w:t>
        <w:tab/>
        <w:t>57.37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Harju Matti, Porvoo</w:t>
        <w:tab/>
        <w:t>57.43,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6. Ranta Kari, Järvenkiertäjät</w:t>
        <w:tab/>
        <w:t>59.00,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7. Piiparinen Pekka, Vantaa</w:t>
        <w:tab/>
        <w:t>59.10,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8. Heikkinen Olli, Helsinki</w:t>
        <w:tab/>
        <w:t>1:00.5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Lindell Bertel, YLE</w:t>
        <w:tab/>
        <w:t>1:02.1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0. Huusko Heikki, Sipoo</w:t>
        <w:tab/>
        <w:t>1:02.5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1. Martin Peter, Uf. Kamraterna</w:t>
        <w:tab/>
        <w:t>1:04.0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2. Bäckman Tor, Borgå</w:t>
        <w:tab/>
        <w:t>1:04.2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3. Martin Jan-Joel, G-V</w:t>
        <w:tab/>
        <w:t>1:06.24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4. Aatos Kari, Spove</w:t>
        <w:tab/>
        <w:t>1:26.0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Damer allmän/Naiset yleinen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Harjamäki Lila, Rajamäen Rykmentti</w:t>
        <w:tab/>
        <w:t>1:01.5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Heikkilä Taina, Helsinki</w:t>
        <w:tab/>
        <w:t>1:04.1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/>
        <w:br/>
      </w:r>
      <w:r>
        <w:rPr>
          <w:b/>
        </w:rPr>
        <w:t>Damer/Naiset 40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Nurmi Seija, Kerkkoon Urheilijat</w:t>
        <w:tab/>
        <w:t>53.2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Heikkinen Ruut, HeJy</w:t>
        <w:tab/>
        <w:t>55.42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Nordling Sirpa, P-U</w:t>
        <w:tab/>
        <w:t>57.4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Nyström Seija, HeJy</w:t>
        <w:tab/>
        <w:t>1:02.1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Flickor/Tytöt 12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Nummi Taika, Espoon Tapiot</w:t>
        <w:tab/>
        <w:t>17.01,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Nummi Samina, Espoon Tapiot</w:t>
        <w:tab/>
        <w:t>20.06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Keltto Natalia, G-V</w:t>
        <w:tab/>
        <w:t>20.21,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Jussila Yvonne, VaHiSöS</w:t>
        <w:tab/>
        <w:t>20.47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Forsberg Senni, Orimattilan Jymy</w:t>
        <w:tab/>
        <w:t>25.31,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Flickor/Tytöt 14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Levälampi Alisa, Porvoo</w:t>
        <w:tab/>
        <w:t>16.4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Heikkinen Juulia, VU</w:t>
        <w:tab/>
        <w:t>18.1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Höglund Catarina, Uf. Kamraterna</w:t>
        <w:tab/>
        <w:t>19.4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Pojkar/Pojat 12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Jussila Jesper, VaHiSöS</w:t>
        <w:tab/>
        <w:t>16.2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Heikkinen Joel, VU</w:t>
        <w:tab/>
        <w:t>18.19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Lindberg Edvard, VaHiSöS</w:t>
        <w:tab/>
        <w:t>19.2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Keltto Jonatan, G-V</w:t>
        <w:tab/>
        <w:t>22.0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Nysten Zacharias, G-V</w:t>
        <w:tab/>
        <w:t>23.5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6. Fransman Benjamin, Uf. Kamraterna</w:t>
        <w:tab/>
        <w:t>23.53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>
          <w:lang w:val="sv-SE"/>
        </w:rPr>
        <w:t>7. Lehtinen Axel, G-V</w:t>
        <w:tab/>
        <w:t>25.57</w:t>
        <w:b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  <w:t>Pojkar/Pojat 14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Sandell Valdemar, VaHiSöS</w:t>
        <w:tab/>
        <w:t>15.38,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Forsberg Aki, Orimattilan Jymy</w:t>
        <w:tab/>
        <w:t>27.43,1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Motion/Kuntoilu, 12,5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1. Björkell Niklas, Akilles SkiTeam</w:t>
        <w:tab/>
        <w:t>55.21,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2. Mällinen Sakari, Porvoo</w:t>
        <w:tab/>
        <w:t>57.17,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3. Lindblad Patrik, VaHiSöS</w:t>
        <w:tab/>
        <w:t>1:02.06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4. Erlund Elof, Uf. Kamraterna</w:t>
        <w:tab/>
        <w:t>1:07.0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5. Vesterbacka Tuomo, P-U</w:t>
        <w:tab/>
        <w:t>1:08.58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6. Räsänen Leila, Helsinki</w:t>
        <w:tab/>
        <w:t>1:09.3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7. Lemström Tage, Sibbo</w:t>
        <w:tab/>
        <w:t>1:11.05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8. Jukarainen Leena, Hollola</w:t>
        <w:tab/>
        <w:t>1:11.40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/>
      </w:pPr>
      <w:r>
        <w:rPr/>
        <w:t>9. Järnstedt Aija, Helsinki</w:t>
        <w:tab/>
        <w:t>1:15.17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  <w:t>Motion/Kuntoilu, 4 km</w:t>
      </w:r>
    </w:p>
    <w:p>
      <w:pPr>
        <w:pStyle w:val="Normal"/>
        <w:tabs>
          <w:tab w:val="clear" w:pos="1304"/>
          <w:tab w:val="left" w:pos="5220" w:leader="none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Lindberg Niko, P-U</w:t>
        <w:tab/>
        <w:tab/>
        <w:tab/>
        <w:t>14.07,6</w:t>
        <w:tab/>
        <w:tab/>
      </w:r>
    </w:p>
    <w:p>
      <w:pPr>
        <w:pStyle w:val="Normal"/>
        <w:rPr>
          <w:lang w:val="sv-SE"/>
        </w:rPr>
      </w:pPr>
      <w:r>
        <w:rPr>
          <w:lang w:val="sv-SE"/>
        </w:rPr>
        <w:t>2. Fallström Herbert, P-U</w:t>
        <w:tab/>
        <w:tab/>
        <w:tab/>
        <w:t>18.53,0</w:t>
        <w:br/>
        <w:t>3. Sinda Jarkko, Eriksnäs</w:t>
        <w:tab/>
        <w:tab/>
        <w:tab/>
        <w:t>20.02,1</w:t>
      </w:r>
    </w:p>
    <w:p>
      <w:pPr>
        <w:pStyle w:val="Normal"/>
        <w:rPr/>
      </w:pPr>
      <w:r>
        <w:rPr/>
        <w:t>4. Kauppinen Jyri, Eriksnäs</w:t>
        <w:tab/>
        <w:tab/>
        <w:t>20.59,7</w:t>
      </w:r>
    </w:p>
    <w:p>
      <w:pPr>
        <w:pStyle w:val="Normal"/>
        <w:rPr/>
      </w:pPr>
      <w:r>
        <w:rPr/>
        <w:t>5. Johansson Kristian, Illby If</w:t>
        <w:tab/>
        <w:tab/>
        <w:t>22.41,2</w:t>
      </w:r>
    </w:p>
    <w:p>
      <w:pPr>
        <w:pStyle w:val="Normal"/>
        <w:rPr>
          <w:lang w:val="sv-SE"/>
        </w:rPr>
      </w:pPr>
      <w:r>
        <w:rPr>
          <w:lang w:val="sv-SE"/>
        </w:rPr>
        <w:t>6. Lindberg Elin, VaHiSöS</w:t>
        <w:tab/>
        <w:tab/>
        <w:tab/>
        <w:t>22.51,9</w:t>
      </w:r>
    </w:p>
    <w:p>
      <w:pPr>
        <w:pStyle w:val="Normal"/>
        <w:rPr/>
      </w:pPr>
      <w:r>
        <w:rPr>
          <w:lang w:val="sv-SE"/>
        </w:rPr>
        <w:t>7. Saario Sebastian, Sipoo</w:t>
        <w:tab/>
        <w:tab/>
        <w:tab/>
        <w:t>23.48,0</w:t>
      </w:r>
    </w:p>
    <w:p>
      <w:pPr>
        <w:pStyle w:val="Normal"/>
        <w:rPr>
          <w:lang w:val="sv-SE"/>
        </w:rPr>
      </w:pPr>
      <w:r>
        <w:rPr>
          <w:lang w:val="sv-SE"/>
        </w:rPr>
        <w:t>8. Savander-Fallström Sinikka, Västerskog</w:t>
        <w:tab/>
        <w:t>23.49,9</w:t>
      </w:r>
    </w:p>
    <w:p>
      <w:pPr>
        <w:pStyle w:val="Normal"/>
        <w:rPr>
          <w:lang w:val="sv-SE"/>
        </w:rPr>
      </w:pPr>
      <w:r>
        <w:rPr>
          <w:lang w:val="sv-SE"/>
        </w:rPr>
        <w:t>9. Lampinen Olavi, SPOVE</w:t>
        <w:tab/>
        <w:tab/>
        <w:t>23.57,6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</w:rPr>
      </w:pPr>
      <w:r>
        <w:rPr>
          <w:b/>
        </w:rPr>
        <w:t>Motion utan tid/Kuntoilu ilman ajanotto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,5 k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hl Kertin</w:t>
      </w:r>
    </w:p>
    <w:p>
      <w:pPr>
        <w:pStyle w:val="Normal"/>
        <w:rPr/>
      </w:pPr>
      <w:r>
        <w:rPr/>
        <w:t>Arbelius Liisa</w:t>
      </w:r>
    </w:p>
    <w:p>
      <w:pPr>
        <w:pStyle w:val="Normal"/>
        <w:rPr/>
      </w:pPr>
      <w:r>
        <w:rPr/>
        <w:t>Arbelius Pauli</w:t>
      </w:r>
    </w:p>
    <w:p>
      <w:pPr>
        <w:pStyle w:val="Normal"/>
        <w:rPr>
          <w:lang w:val="sv-SE"/>
        </w:rPr>
      </w:pPr>
      <w:r>
        <w:rPr>
          <w:lang w:val="sv-SE"/>
        </w:rPr>
        <w:t>Bäckström Sixten</w:t>
      </w:r>
    </w:p>
    <w:p>
      <w:pPr>
        <w:pStyle w:val="Normal"/>
        <w:rPr>
          <w:lang w:val="sv-SE"/>
        </w:rPr>
      </w:pPr>
      <w:r>
        <w:rPr>
          <w:lang w:val="sv-SE"/>
        </w:rPr>
        <w:t>Bäckström Stefan</w:t>
      </w:r>
    </w:p>
    <w:p>
      <w:pPr>
        <w:pStyle w:val="Normal"/>
        <w:rPr>
          <w:lang w:val="sv-SE"/>
        </w:rPr>
      </w:pPr>
      <w:r>
        <w:rPr>
          <w:lang w:val="sv-SE"/>
        </w:rPr>
        <w:t>Fransman Sam</w:t>
      </w:r>
    </w:p>
    <w:p>
      <w:pPr>
        <w:pStyle w:val="Normal"/>
        <w:rPr/>
      </w:pPr>
      <w:r>
        <w:rPr/>
        <w:t>Heikkilä Tarja-Liisa</w:t>
      </w:r>
    </w:p>
    <w:p>
      <w:pPr>
        <w:pStyle w:val="Normal"/>
        <w:rPr/>
      </w:pPr>
      <w:r>
        <w:rPr/>
        <w:t>Ingman Pia</w:t>
      </w:r>
    </w:p>
    <w:p>
      <w:pPr>
        <w:pStyle w:val="Normal"/>
        <w:rPr/>
      </w:pPr>
      <w:r>
        <w:rPr/>
        <w:t>Laurén Peter</w:t>
      </w:r>
    </w:p>
    <w:p>
      <w:pPr>
        <w:pStyle w:val="Normal"/>
        <w:rPr>
          <w:lang w:val="sv-SE"/>
        </w:rPr>
      </w:pPr>
      <w:r>
        <w:rPr>
          <w:lang w:val="sv-SE"/>
        </w:rPr>
        <w:t>Lindqvist Jan</w:t>
      </w:r>
    </w:p>
    <w:p>
      <w:pPr>
        <w:pStyle w:val="Normal"/>
        <w:rPr>
          <w:lang w:val="sv-SE"/>
        </w:rPr>
      </w:pPr>
      <w:r>
        <w:rPr>
          <w:lang w:val="sv-SE"/>
        </w:rPr>
        <w:t>Lönnberg Annika</w:t>
      </w:r>
    </w:p>
    <w:p>
      <w:pPr>
        <w:pStyle w:val="Normal"/>
        <w:rPr>
          <w:lang w:val="sv-SE"/>
        </w:rPr>
      </w:pPr>
      <w:r>
        <w:rPr>
          <w:lang w:val="sv-SE"/>
        </w:rPr>
        <w:t>Saarela Osmo</w:t>
      </w:r>
    </w:p>
    <w:p>
      <w:pPr>
        <w:pStyle w:val="Normal"/>
        <w:rPr>
          <w:lang w:val="sv-SE"/>
        </w:rPr>
      </w:pPr>
      <w:r>
        <w:rPr>
          <w:lang w:val="sv-SE"/>
        </w:rPr>
        <w:t>Salmensaari Anna</w:t>
      </w:r>
    </w:p>
    <w:p>
      <w:pPr>
        <w:pStyle w:val="Normal"/>
        <w:rPr>
          <w:lang w:val="sv-SE"/>
        </w:rPr>
      </w:pPr>
      <w:r>
        <w:rPr>
          <w:lang w:val="sv-SE"/>
        </w:rPr>
        <w:t>Sandström Ralf</w:t>
      </w:r>
    </w:p>
    <w:p>
      <w:pPr>
        <w:pStyle w:val="Normal"/>
        <w:rPr>
          <w:lang w:val="sv-SE"/>
        </w:rPr>
      </w:pPr>
      <w:r>
        <w:rPr>
          <w:lang w:val="sv-SE"/>
        </w:rPr>
        <w:t>Sandström Siv</w:t>
      </w:r>
    </w:p>
    <w:p>
      <w:pPr>
        <w:pStyle w:val="Normal"/>
        <w:rPr>
          <w:lang w:val="sv-SE"/>
        </w:rPr>
      </w:pPr>
      <w:r>
        <w:rPr>
          <w:lang w:val="sv-SE"/>
        </w:rPr>
        <w:t>Sandström Tanja</w:t>
      </w:r>
    </w:p>
    <w:p>
      <w:pPr>
        <w:pStyle w:val="Normal"/>
        <w:rPr>
          <w:lang w:val="sv-SE"/>
        </w:rPr>
      </w:pPr>
      <w:r>
        <w:rPr>
          <w:lang w:val="sv-SE"/>
        </w:rPr>
        <w:t>Sjöholm Anders</w:t>
      </w:r>
    </w:p>
    <w:p>
      <w:pPr>
        <w:pStyle w:val="Normal"/>
        <w:rPr>
          <w:lang w:val="sv-SE"/>
        </w:rPr>
      </w:pPr>
      <w:r>
        <w:rPr>
          <w:lang w:val="sv-SE"/>
        </w:rPr>
        <w:t>Törölä Esa</w:t>
      </w:r>
    </w:p>
    <w:p>
      <w:pPr>
        <w:pStyle w:val="Normal"/>
        <w:rPr>
          <w:lang w:val="de-DE"/>
        </w:rPr>
      </w:pPr>
      <w:r>
        <w:rPr>
          <w:lang w:val="de-DE"/>
        </w:rPr>
        <w:t>Warelius Doris</w:t>
      </w:r>
    </w:p>
    <w:p>
      <w:pPr>
        <w:pStyle w:val="Normal"/>
        <w:rPr>
          <w:lang w:val="de-DE"/>
        </w:rPr>
      </w:pPr>
      <w:r>
        <w:rPr>
          <w:lang w:val="de-DE"/>
        </w:rPr>
        <w:t>Wickholm Bimbi</w:t>
      </w:r>
    </w:p>
    <w:p>
      <w:pPr>
        <w:pStyle w:val="Normal"/>
        <w:rPr>
          <w:lang w:val="de-DE"/>
        </w:rPr>
      </w:pPr>
      <w:r>
        <w:rPr>
          <w:lang w:val="de-DE"/>
        </w:rPr>
        <w:t>Wickholm Johan</w:t>
      </w:r>
    </w:p>
    <w:p>
      <w:pPr>
        <w:pStyle w:val="Normal"/>
        <w:rPr>
          <w:lang w:val="de-DE"/>
        </w:rPr>
      </w:pPr>
      <w:r>
        <w:rPr>
          <w:lang w:val="de-DE"/>
        </w:rPr>
        <w:t>Wickholm Pia</w:t>
      </w:r>
    </w:p>
    <w:p>
      <w:pPr>
        <w:pStyle w:val="Normal"/>
        <w:rPr>
          <w:lang w:val="de-DE"/>
        </w:rPr>
      </w:pPr>
      <w:r>
        <w:rPr>
          <w:lang w:val="de-DE"/>
        </w:rPr>
        <w:t>Wickholm Tom</w:t>
      </w:r>
    </w:p>
    <w:p>
      <w:pPr>
        <w:pStyle w:val="Normal"/>
        <w:rPr>
          <w:lang w:val="de-DE"/>
        </w:rPr>
      </w:pPr>
      <w:r>
        <w:rPr>
          <w:lang w:val="de-DE"/>
        </w:rPr>
        <w:t>Wilenius Maj-Inger</w:t>
      </w:r>
    </w:p>
    <w:p>
      <w:pPr>
        <w:pStyle w:val="Normal"/>
        <w:rPr>
          <w:lang w:val="de-DE"/>
        </w:rPr>
      </w:pPr>
      <w:r>
        <w:rPr>
          <w:lang w:val="de-DE"/>
        </w:rPr>
        <w:t>Yliluoma Tuul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  <w:t>4 km</w:t>
      </w:r>
    </w:p>
    <w:p>
      <w:pPr>
        <w:pStyle w:val="Normal"/>
        <w:rPr>
          <w:b/>
          <w:b/>
          <w:u w:val="single"/>
          <w:lang w:val="sv-SE"/>
        </w:rPr>
      </w:pPr>
      <w:r>
        <w:rPr>
          <w:b/>
          <w:u w:val="single"/>
          <w:lang w:val="sv-SE"/>
        </w:rPr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Airas  Aleksi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Airas Anne-Maarit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Alanko Sakari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Björkman Herbert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Björkman Linnea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Erlund Linnea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Forsberg Mauri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Fransman Robin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Haglund Gunnevi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Holmström Tua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Johansson Brita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Jonatan Wickholm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Lindberg Gretel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Lindberg Gustav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Lustig Kirsi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Lustig Mari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Lustig Tiina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Martin Kerstin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Martin Nicola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Martin Susanne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Nyberg Bambi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Nyberg Calle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Nystén Majlen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Pitkänen Thomas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Saarela Kaapo</w:t>
      </w:r>
    </w:p>
    <w:p>
      <w:pPr>
        <w:pStyle w:val="Normal"/>
        <w:tabs>
          <w:tab w:val="clear" w:pos="1304"/>
          <w:tab w:val="left" w:pos="5220" w:leader="none"/>
        </w:tabs>
        <w:rPr/>
      </w:pPr>
      <w:r>
        <w:rPr/>
        <w:t>Sjöholm Ewald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Tillander Carita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 xml:space="preserve">Törölä Tuukka 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Westerlund Alexander</w:t>
      </w:r>
    </w:p>
    <w:p>
      <w:pPr>
        <w:pStyle w:val="Normal"/>
        <w:tabs>
          <w:tab w:val="clear" w:pos="1304"/>
          <w:tab w:val="left" w:pos="5220" w:leader="none"/>
        </w:tabs>
        <w:rPr>
          <w:lang w:val="de-DE"/>
        </w:rPr>
      </w:pPr>
      <w:r>
        <w:rPr>
          <w:lang w:val="de-DE"/>
        </w:rPr>
        <w:t>Westerlund Christoffer</w:t>
      </w:r>
    </w:p>
    <w:p>
      <w:pPr>
        <w:pStyle w:val="Normal"/>
        <w:tabs>
          <w:tab w:val="clear" w:pos="1304"/>
          <w:tab w:val="left" w:pos="5220" w:leader="none"/>
        </w:tabs>
        <w:rPr>
          <w:lang w:val="de-DE"/>
        </w:rPr>
      </w:pPr>
      <w:r>
        <w:rPr>
          <w:lang w:val="de-DE"/>
        </w:rPr>
        <w:t>Westerlund Magnus</w:t>
      </w:r>
    </w:p>
    <w:p>
      <w:pPr>
        <w:pStyle w:val="Normal"/>
        <w:tabs>
          <w:tab w:val="clear" w:pos="1304"/>
          <w:tab w:val="left" w:pos="5220" w:leader="none"/>
        </w:tabs>
        <w:rPr>
          <w:lang w:val="de-DE"/>
        </w:rPr>
      </w:pPr>
      <w:r>
        <w:rPr>
          <w:lang w:val="de-DE"/>
        </w:rPr>
        <w:t>Westerlund Sonja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Wickholm Marianne</w:t>
      </w:r>
    </w:p>
    <w:p>
      <w:pPr>
        <w:pStyle w:val="Normal"/>
        <w:tabs>
          <w:tab w:val="clear" w:pos="1304"/>
          <w:tab w:val="left" w:pos="5220" w:leader="none"/>
        </w:tabs>
        <w:rPr>
          <w:lang w:val="sv-SE"/>
        </w:rPr>
      </w:pPr>
      <w:r>
        <w:rPr>
          <w:lang w:val="sv-SE"/>
        </w:rPr>
        <w:t>Wickholm Solveig</w:t>
      </w:r>
    </w:p>
    <w:p>
      <w:pPr>
        <w:pStyle w:val="Normal"/>
        <w:rPr>
          <w:lang w:val="sv-SE"/>
        </w:rPr>
      </w:pPr>
      <w:r>
        <w:rPr>
          <w:lang w:val="sv-SE"/>
        </w:rPr>
        <w:t>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47:00Z</dcterms:created>
  <dc:creator>Martina</dc:creator>
  <dc:description/>
  <cp:keywords/>
  <dc:language>en-US</dc:language>
  <cp:lastModifiedBy>Jouni Jurmu</cp:lastModifiedBy>
  <cp:lastPrinted>2008-05-25T18:22:00Z</cp:lastPrinted>
  <dcterms:modified xsi:type="dcterms:W3CDTF">2009-05-27T06:47:00Z</dcterms:modified>
  <cp:revision>2</cp:revision>
  <dc:subject/>
  <dc:title>22</dc:title>
</cp:coreProperties>
</file>