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ensuu, veteraanikansalliset 20.7.201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22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Ville Ovaskainen</w:t>
        <w:tab/>
        <w:tab/>
        <w:t>JuuU</w:t>
        <w:tab/>
        <w:t>10,16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22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Ville Ovaskainen</w:t>
        <w:tab/>
        <w:tab/>
        <w:t>JuuU</w:t>
        <w:tab/>
        <w:t>34,3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30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tti Uusitalo</w:t>
        <w:tab/>
        <w:tab/>
        <w:t>KuivAu</w:t>
        <w:tab/>
        <w:t>9.42,6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Lasse Hakulinen</w:t>
        <w:tab/>
        <w:tab/>
        <w:t>HelsTa</w:t>
        <w:tab/>
        <w:t>9.44,49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35 100 m +3,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eemu Kejonen</w:t>
        <w:tab/>
        <w:tab/>
        <w:t>MuurY</w:t>
        <w:tab/>
        <w:t>11,7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35 200 m +2,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aneli Konttinen</w:t>
        <w:tab/>
        <w:tab/>
        <w:t>KuoRe</w:t>
        <w:tab/>
        <w:t>33,3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35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ani Huovinen</w:t>
        <w:tab/>
        <w:tab/>
        <w:t>JoKa</w:t>
        <w:tab/>
        <w:t>2.14,36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0 200 m +2,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ukka Mertanen</w:t>
        <w:tab/>
        <w:tab/>
        <w:t>VsVU</w:t>
        <w:tab/>
        <w:t>25,5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0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rto Rokkonen</w:t>
        <w:tab/>
        <w:tab/>
        <w:t>LieVi</w:t>
        <w:tab/>
        <w:t>2.20,6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0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oonatan Kommio</w:t>
        <w:tab/>
        <w:tab/>
        <w:t>L-UU</w:t>
        <w:tab/>
        <w:t>10.37,4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Antti Eronen</w:t>
        <w:tab/>
        <w:tab/>
        <w:t>JuuU</w:t>
        <w:tab/>
        <w:t>11.23,4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5 100 m +3,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omi P. Julkunen</w:t>
        <w:tab/>
        <w:tab/>
        <w:t>KuoRe</w:t>
        <w:tab/>
        <w:t>12,3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5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ino Hyttinen</w:t>
        <w:tab/>
        <w:tab/>
        <w:t>JuJä</w:t>
        <w:tab/>
        <w:t>10.39,9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Esko Lintunen</w:t>
        <w:tab/>
        <w:tab/>
        <w:t>SulkKi</w:t>
        <w:tab/>
        <w:t>10.43,4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3.</w:t>
        <w:tab/>
        <w:t>Jouni Jurmu</w:t>
        <w:tab/>
        <w:tab/>
        <w:t>IF Sibbo-V</w:t>
        <w:tab/>
        <w:t>12.12,3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5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auli Havukainen</w:t>
        <w:tab/>
        <w:tab/>
        <w:t>JoKa</w:t>
        <w:tab/>
        <w:t>11,3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Jari Nevalainen</w:t>
        <w:tab/>
        <w:tab/>
        <w:t>PoU</w:t>
        <w:tab/>
        <w:t>11,0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45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ommi Jalkanen</w:t>
        <w:tab/>
        <w:tab/>
        <w:t>PyU</w:t>
        <w:tab/>
        <w:t>33,3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Jari Nevalainen</w:t>
        <w:tab/>
        <w:tab/>
        <w:t>PoU</w:t>
        <w:tab/>
        <w:t>29,8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 100 m +3,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uhani Ryynänen</w:t>
        <w:tab/>
        <w:tab/>
        <w:t>JuuU</w:t>
        <w:tab/>
        <w:t>13,9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 200 m +2,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uhani Ryynänen</w:t>
        <w:tab/>
        <w:tab/>
        <w:t>JuuU</w:t>
        <w:tab/>
        <w:t>29,0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ari Kärkkäinen</w:t>
        <w:tab/>
        <w:tab/>
        <w:t>NuSe</w:t>
        <w:tab/>
        <w:t>2.29,1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Sakari Arkko</w:t>
        <w:tab/>
        <w:tab/>
        <w:t>PolVa</w:t>
        <w:tab/>
        <w:t>2.31,6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Toivo Pelkonen</w:t>
        <w:tab/>
        <w:tab/>
        <w:t>PolVa</w:t>
        <w:tab/>
        <w:t>2.36,76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Jouko Martikainen</w:t>
        <w:tab/>
        <w:tab/>
        <w:t>JoKa</w:t>
        <w:tab/>
        <w:t>3.08,9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Sakari Arkko</w:t>
        <w:tab/>
        <w:tab/>
        <w:t>PolVa</w:t>
        <w:tab/>
        <w:t>10.43,46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Toivo Pelkonen</w:t>
        <w:tab/>
        <w:tab/>
        <w:t>PolVa</w:t>
        <w:tab/>
        <w:t>11.28,8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uhani Ryynänen</w:t>
        <w:tab/>
        <w:tab/>
        <w:t>JuuU</w:t>
        <w:tab/>
        <w:t>4,25 +3,0, 4,01 +1,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sa Dufva</w:t>
        <w:tab/>
        <w:tab/>
        <w:t>MiK-V</w:t>
        <w:tab/>
        <w:t>10,7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Juhani Ryynänen</w:t>
        <w:tab/>
        <w:tab/>
        <w:t>JuuU</w:t>
        <w:tab/>
        <w:t>8,1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0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sa Dufva</w:t>
        <w:tab/>
        <w:tab/>
        <w:t>MiK-V</w:t>
        <w:tab/>
        <w:t>31,0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 100 m +3,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rik Strömberg</w:t>
        <w:tab/>
        <w:tab/>
        <w:t>HK-V</w:t>
        <w:tab/>
        <w:t>13,0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Reijo Häyrinen</w:t>
        <w:tab/>
        <w:tab/>
        <w:t>K-P</w:t>
        <w:tab/>
        <w:t>14,1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Urho Paakkunainen</w:t>
        <w:tab/>
        <w:t>JoKa</w:t>
        <w:tab/>
        <w:t>14,9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 200 m +2,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rik Strömberg</w:t>
        <w:tab/>
        <w:tab/>
        <w:t>HK-V</w:t>
        <w:tab/>
        <w:t>27,6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ijo Häyrinen</w:t>
        <w:tab/>
        <w:tab/>
        <w:t>K-P</w:t>
        <w:tab/>
        <w:t>DN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Veijo Rytkönen</w:t>
        <w:tab/>
        <w:tab/>
        <w:t>HK-V</w:t>
        <w:tab/>
        <w:t>2.31,6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Ilkka Vakkuri</w:t>
        <w:tab/>
        <w:tab/>
        <w:t>KankU</w:t>
        <w:tab/>
        <w:t>2.39,3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uri Shikalov</w:t>
        <w:tab/>
        <w:tab/>
        <w:t>JoKa</w:t>
        <w:tab/>
        <w:t>10.45,9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2.</w:t>
        <w:tab/>
        <w:t>Ilkka Vakkuri</w:t>
        <w:tab/>
        <w:tab/>
        <w:t>KankU</w:t>
        <w:tab/>
        <w:t>11.11,9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3.</w:t>
        <w:tab/>
        <w:t>Jouko Rannanpää</w:t>
        <w:tab/>
        <w:tab/>
        <w:t>KorsKe</w:t>
        <w:tab/>
        <w:t>11.25,3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 Korke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kku Savola</w:t>
        <w:tab/>
        <w:tab/>
        <w:t>SU-41</w:t>
        <w:tab/>
        <w:t>12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Urho Paakkunainen</w:t>
        <w:tab/>
        <w:t>JoKa</w:t>
        <w:tab/>
        <w:t>12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kka Vainikka</w:t>
        <w:tab/>
        <w:tab/>
        <w:t>JuuU</w:t>
        <w:tab/>
        <w:t>DN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Reijo Häyrinen</w:t>
        <w:tab/>
        <w:tab/>
        <w:t>K-P</w:t>
        <w:tab/>
        <w:t>4,96 +3,5, 4,91 +0,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Timo Hiltunen</w:t>
        <w:tab/>
        <w:tab/>
        <w:t>PyU</w:t>
        <w:tab/>
        <w:t>4,20 +4,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Urho Paakkunainen</w:t>
        <w:tab/>
        <w:t>JoKa</w:t>
        <w:tab/>
        <w:t>3,65 +2,8, 3,25 +1,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ero Helenius</w:t>
        <w:tab/>
        <w:tab/>
        <w:t>OulIki</w:t>
        <w:tab/>
        <w:t>N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sko Juntunen</w:t>
        <w:tab/>
        <w:tab/>
        <w:t>JuuU</w:t>
        <w:tab/>
        <w:t>11,4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Ahti Honkanen</w:t>
        <w:tab/>
        <w:tab/>
        <w:t>JoKa</w:t>
        <w:tab/>
        <w:t>10,7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Markku Savola</w:t>
        <w:tab/>
        <w:tab/>
        <w:t>SU-41</w:t>
        <w:tab/>
        <w:t>10,5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Timo Hiltunen</w:t>
        <w:tab/>
        <w:tab/>
        <w:t>PyU</w:t>
        <w:tab/>
        <w:t>8,8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Jari Vatanen</w:t>
        <w:tab/>
        <w:tab/>
        <w:t>PolVa</w:t>
        <w:tab/>
        <w:t>7,7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55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hti Honkanen</w:t>
        <w:tab/>
        <w:tab/>
        <w:t>JoKa</w:t>
        <w:tab/>
        <w:t>35,9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Markku Savola</w:t>
        <w:tab/>
        <w:tab/>
        <w:t>SU-41</w:t>
        <w:tab/>
        <w:t>31,6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Asko Juntunen</w:t>
        <w:tab/>
        <w:tab/>
        <w:t>JuuU</w:t>
        <w:tab/>
        <w:t>30,0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Timo Hiltunen</w:t>
        <w:tab/>
        <w:tab/>
        <w:t>PyU</w:t>
        <w:tab/>
        <w:t>27,2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M60 100 m +3,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auli Rytilahti</w:t>
        <w:tab/>
        <w:tab/>
        <w:t>LapLu</w:t>
        <w:tab/>
        <w:t>14,2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0 200 m +2,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auli Rytilahti</w:t>
        <w:tab/>
        <w:tab/>
        <w:t>LapLu</w:t>
        <w:tab/>
        <w:t>30,30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Taisto Honkanen</w:t>
        <w:tab/>
        <w:tab/>
        <w:t>PolVa</w:t>
        <w:tab/>
        <w:t>32,09</w:t>
        <w:tab/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0 800 m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aavo Tommila</w:t>
        <w:tab/>
        <w:tab/>
        <w:t>KymUV</w:t>
        <w:tab/>
        <w:t>2.47,77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2.</w:t>
        <w:tab/>
        <w:t>Teuvo Turunen</w:t>
        <w:tab/>
        <w:tab/>
        <w:t>JuuU</w:t>
        <w:tab/>
        <w:t>2.56,43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0 3000 m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Heimo Kärkkäinen</w:t>
        <w:tab/>
        <w:tab/>
        <w:t>PHV-U</w:t>
        <w:tab/>
        <w:t>11.07,92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Matti Tanskanen</w:t>
        <w:tab/>
        <w:tab/>
        <w:t>PolVa</w:t>
        <w:tab/>
        <w:t>12.44,77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0 Kuula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ekka Saukkola</w:t>
        <w:tab/>
        <w:tab/>
        <w:t>PolVa</w:t>
        <w:tab/>
        <w:t>10,94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2.</w:t>
        <w:tab/>
        <w:t>Martti Miettinen</w:t>
        <w:tab/>
        <w:tab/>
        <w:t>SyvNo</w:t>
        <w:tab/>
        <w:t>9,98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0 Kiekko</w:t>
      </w:r>
    </w:p>
    <w:p>
      <w:pPr>
        <w:pStyle w:val="Normal"/>
        <w:tabs>
          <w:tab w:val="left" w:pos="567" w:leader="none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37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ntti Mertanen</w:t>
        <w:tab/>
        <w:tab/>
        <w:t>PolVa</w:t>
        <w:tab/>
        <w:t>27,6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5 100 m +2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kku Penttilä</w:t>
        <w:tab/>
        <w:tab/>
        <w:t>EspTa</w:t>
        <w:tab/>
        <w:t>13,2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Pentti Hänninen</w:t>
        <w:tab/>
        <w:tab/>
        <w:t>OulIki</w:t>
        <w:tab/>
        <w:t>14,4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M65 200 m +1,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1.</w:t>
        <w:tab/>
        <w:t>Markku Penttilä</w:t>
        <w:tab/>
        <w:tab/>
        <w:t>EspTa</w:t>
        <w:tab/>
        <w:t>28,4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Pentti Hänninen</w:t>
        <w:tab/>
        <w:tab/>
        <w:t>OulIki</w:t>
        <w:tab/>
        <w:t>30,5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Markku Juopperi</w:t>
        <w:tab/>
        <w:tab/>
        <w:t>SpoVe</w:t>
        <w:tab/>
        <w:t>31,9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5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kku Juopperi</w:t>
        <w:tab/>
        <w:tab/>
        <w:t>SpoVe</w:t>
        <w:tab/>
        <w:t>2.51,8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2.</w:t>
        <w:tab/>
        <w:t>Markku Mielonen</w:t>
        <w:tab/>
        <w:tab/>
        <w:t>KiihtU</w:t>
        <w:tab/>
        <w:t>3.00,5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5 Korke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tti Kostamo</w:t>
        <w:tab/>
        <w:tab/>
        <w:t>PolVa</w:t>
        <w:tab/>
        <w:t>13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5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tti Kostamo</w:t>
        <w:tab/>
        <w:tab/>
        <w:t>PolVa</w:t>
        <w:tab/>
        <w:t>4,02 +1,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5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entti Montonen</w:t>
        <w:tab/>
        <w:tab/>
        <w:t>MiK-V</w:t>
        <w:tab/>
        <w:t>11,0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Erkki Mikkilä</w:t>
        <w:tab/>
        <w:tab/>
        <w:t>SyvNo</w:t>
        <w:tab/>
        <w:t>9,3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Markku Anttonen</w:t>
        <w:tab/>
        <w:tab/>
        <w:t>JuuU</w:t>
        <w:tab/>
        <w:t>8,1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Lauri Grönlund</w:t>
        <w:tab/>
        <w:tab/>
        <w:t>Kitee</w:t>
        <w:tab/>
        <w:t>7,4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65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entti Montonen</w:t>
        <w:tab/>
        <w:tab/>
        <w:t>MiK-V</w:t>
        <w:tab/>
        <w:t>36,9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Lauri Grönlund</w:t>
        <w:tab/>
        <w:tab/>
        <w:t xml:space="preserve">Kitee </w:t>
        <w:tab/>
        <w:t>23,9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Markku Anttonen</w:t>
        <w:tab/>
        <w:tab/>
        <w:t>JuuU</w:t>
        <w:tab/>
        <w:t>19,5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 100 m +2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ntero Markunsalo</w:t>
        <w:tab/>
        <w:tab/>
        <w:t>KuoRe</w:t>
        <w:tab/>
        <w:t>14,3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 200 m +1,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ntero Markunsalo</w:t>
        <w:tab/>
        <w:tab/>
        <w:t>KuoRe</w:t>
        <w:tab/>
        <w:t>31,5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Jorma Hirvonen</w:t>
        <w:tab/>
        <w:tab/>
        <w:t>JuuU</w:t>
        <w:tab/>
        <w:t>37,7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orma Hirvonen</w:t>
        <w:tab/>
        <w:tab/>
        <w:t>JuuU</w:t>
        <w:tab/>
        <w:t>DN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 Korke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sko Pesonen</w:t>
        <w:tab/>
        <w:tab/>
        <w:t>IisVi</w:t>
        <w:tab/>
        <w:t>15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Kunto Viiru</w:t>
        <w:tab/>
        <w:tab/>
        <w:t>KajKi</w:t>
        <w:tab/>
        <w:t>13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Antero Markunsalo</w:t>
        <w:tab/>
        <w:tab/>
        <w:t>KuoRe</w:t>
        <w:tab/>
        <w:t>11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ntero Markunsalo</w:t>
        <w:tab/>
        <w:tab/>
        <w:t>KuoRe</w:t>
        <w:tab/>
        <w:t>4,06 +4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uhani Mikkilä</w:t>
        <w:tab/>
        <w:tab/>
        <w:t>SyvNo</w:t>
        <w:tab/>
        <w:t>9,9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Toivo Voutilainen</w:t>
        <w:tab/>
        <w:tab/>
        <w:t>PyU</w:t>
        <w:tab/>
        <w:t>9,2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0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euvo Huotilainen</w:t>
        <w:tab/>
        <w:tab/>
        <w:t>ParU</w:t>
        <w:tab/>
        <w:t>31,7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5 100 m +2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Urpo Mikkonen</w:t>
        <w:tab/>
        <w:tab/>
        <w:t>KuoRe</w:t>
        <w:tab/>
        <w:t>14,3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5 200 m +2,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Urpo Mikkonen</w:t>
        <w:tab/>
        <w:tab/>
        <w:t>KuoRe</w:t>
        <w:tab/>
        <w:t>31,3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5 Korke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Niilo Korhonen</w:t>
        <w:tab/>
        <w:tab/>
        <w:t>SuoVa</w:t>
        <w:tab/>
        <w:t>12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5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Niilo Korhonen</w:t>
        <w:tab/>
        <w:tab/>
        <w:t>SuoVa</w:t>
        <w:tab/>
        <w:t>3,32 +2,1, 3,09 +1,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75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Niilo Korhonen</w:t>
        <w:tab/>
        <w:tab/>
        <w:t>SuoVa</w:t>
        <w:tab/>
        <w:t>26,01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35 200 m +1,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Sanna Sorjonen</w:t>
        <w:tab/>
        <w:tab/>
        <w:t>JoKa</w:t>
        <w:tab/>
        <w:t>36,3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35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Sanna Sorjonen</w:t>
        <w:tab/>
        <w:tab/>
        <w:t>JoKa</w:t>
        <w:tab/>
        <w:t>3.00,56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35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nu Katajisto</w:t>
        <w:tab/>
        <w:tab/>
        <w:t>ViipU</w:t>
        <w:tab/>
        <w:t>12.17,2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0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äivi Varis</w:t>
        <w:tab/>
        <w:tab/>
        <w:t>PyU</w:t>
        <w:tab/>
        <w:t>8,8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0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Päivi Varis</w:t>
        <w:tab/>
        <w:tab/>
        <w:t>PyU</w:t>
        <w:tab/>
        <w:t>24,2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5 100 m +2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arja Salmela</w:t>
        <w:tab/>
        <w:tab/>
        <w:t>MeKe</w:t>
        <w:tab/>
        <w:t>13,6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5 200 m +1,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arja Salmela</w:t>
        <w:tab/>
        <w:tab/>
        <w:t>MeKe</w:t>
        <w:tab/>
        <w:t>29,8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5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uula Antikainen</w:t>
        <w:tab/>
        <w:tab/>
        <w:t>PolVa</w:t>
        <w:tab/>
        <w:t>3.01,2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5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uula Antikainen</w:t>
        <w:tab/>
        <w:tab/>
        <w:t>PolVa</w:t>
        <w:tab/>
        <w:t>13.21,6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5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arja Salmela</w:t>
        <w:tab/>
        <w:tab/>
        <w:t>MeKe</w:t>
        <w:tab/>
        <w:t>4,15 +2,8, 3,84 +1,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Jaana Mäkelä</w:t>
        <w:tab/>
        <w:tab/>
        <w:t>PolVa</w:t>
        <w:tab/>
        <w:t>3,01 +1,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45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Jaana Mäkelä</w:t>
        <w:tab/>
        <w:tab/>
        <w:t>PolVa</w:t>
        <w:tab/>
        <w:t>6,24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50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jaleena Ukkonen</w:t>
        <w:tab/>
        <w:t>LepU</w:t>
        <w:tab/>
        <w:t>2,06 +4,7, 2,02 +1,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50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jaleena Ukkonen</w:t>
        <w:tab/>
        <w:t>LepU</w:t>
        <w:tab/>
        <w:t>13,22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55 100 m +2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uula Siekkinen</w:t>
        <w:tab/>
        <w:tab/>
        <w:t>KuivAu</w:t>
        <w:tab/>
        <w:t>15,4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Irja Hiltunen</w:t>
        <w:tab/>
        <w:tab/>
        <w:t>PyU</w:t>
        <w:tab/>
        <w:t>21,0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55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Sirpa Pääkkönen</w:t>
        <w:tab/>
        <w:tab/>
        <w:t>SotkJy</w:t>
        <w:tab/>
        <w:t>12.17,5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55 Pituus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Tuula Siekkinen</w:t>
        <w:tab/>
        <w:tab/>
        <w:t>KuivAu</w:t>
        <w:tab/>
        <w:t>3,76 +4,5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55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Irja Hiltunen</w:t>
        <w:tab/>
        <w:tab/>
        <w:t>PyU</w:t>
        <w:tab/>
        <w:t>15,0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60 100 m +2,0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liisa Reijonen</w:t>
        <w:tab/>
        <w:tab/>
        <w:t>MeKe</w:t>
        <w:tab/>
        <w:t>16,1h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60 8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liisa Reijonen</w:t>
        <w:tab/>
        <w:tab/>
        <w:t>ToU</w:t>
        <w:tab/>
        <w:t>3.07,8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60 3000 m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Eliisa Reijonen</w:t>
        <w:tab/>
        <w:tab/>
        <w:t>ToU</w:t>
        <w:tab/>
        <w:t>13.16,48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60</w:t>
        <w:tab/>
        <w:t>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rja Mäntykivi</w:t>
        <w:tab/>
        <w:tab/>
        <w:t>PolVa</w:t>
        <w:tab/>
        <w:t>6,79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65 Kuula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ja Maksimainen</w:t>
        <w:tab/>
        <w:t>ToU</w:t>
        <w:tab/>
        <w:t>6,37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65 Kiekko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Marja Maksimainen</w:t>
        <w:tab/>
        <w:t>ToU</w:t>
        <w:tab/>
        <w:t>19,03</w:t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3:37:00Z</dcterms:created>
  <dc:creator>Omistaja</dc:creator>
  <dc:description/>
  <cp:keywords/>
  <dc:language>en-US</dc:language>
  <cp:lastModifiedBy>Jouni J J</cp:lastModifiedBy>
  <dcterms:modified xsi:type="dcterms:W3CDTF">2013-07-21T13:37:00Z</dcterms:modified>
  <cp:revision>2</cp:revision>
  <dc:subject/>
  <dc:title>Joensuu, veteraanikansalliset 20</dc:title>
</cp:coreProperties>
</file>