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U Veteraanikisat 3.8.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vm: 03.08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35 30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Jari Huovinen</w:t>
        <w:tab/>
        <w:t>Joensuun Kataja</w:t>
        <w:tab/>
        <w:t>10:22,88</w:t>
      </w:r>
    </w:p>
    <w:p>
      <w:pPr>
        <w:pStyle w:val="Normal"/>
        <w:rPr/>
      </w:pPr>
      <w:r>
        <w:rPr/>
        <w:t>2</w:t>
        <w:tab/>
        <w:t>Arvo Luts</w:t>
        <w:tab/>
        <w:t>Porvoo</w:t>
        <w:tab/>
        <w:t>11:02,27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40 30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Jari Pekonen</w:t>
        <w:tab/>
        <w:t xml:space="preserve"> </w:t>
        <w:tab/>
        <w:t>10:45,63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50 30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Jari Uusitalo</w:t>
        <w:tab/>
        <w:t>PorvU</w:t>
        <w:tab/>
        <w:t>10:16,47</w:t>
      </w:r>
    </w:p>
    <w:p>
      <w:pPr>
        <w:pStyle w:val="Normal"/>
        <w:rPr/>
      </w:pPr>
      <w:r>
        <w:rPr/>
        <w:t>2</w:t>
        <w:tab/>
        <w:t>Jan Aldén</w:t>
        <w:tab/>
        <w:t>PorvU</w:t>
        <w:tab/>
        <w:t>10:44,58</w:t>
      </w:r>
    </w:p>
    <w:p>
      <w:pPr>
        <w:pStyle w:val="Normal"/>
        <w:rPr/>
      </w:pPr>
      <w:r>
        <w:rPr/>
        <w:t>3</w:t>
        <w:tab/>
        <w:t>Jukka-Pekka Hassinen</w:t>
        <w:tab/>
        <w:t>KU-58</w:t>
        <w:tab/>
        <w:t>11:04,48</w:t>
      </w:r>
    </w:p>
    <w:p>
      <w:pPr>
        <w:pStyle w:val="Normal"/>
        <w:rPr/>
      </w:pPr>
      <w:r>
        <w:rPr/>
        <w:t>4</w:t>
        <w:tab/>
        <w:t>Pekka Kemppi</w:t>
        <w:tab/>
        <w:t>Vihdin Urheiluveteraanit</w:t>
        <w:tab/>
        <w:t>11:08,48</w:t>
      </w:r>
    </w:p>
    <w:p>
      <w:pPr>
        <w:pStyle w:val="Normal"/>
        <w:rPr/>
      </w:pPr>
      <w:r>
        <w:rPr/>
        <w:t>5</w:t>
        <w:tab/>
        <w:t>Jouni Jurmu</w:t>
        <w:tab/>
        <w:t>IFSibbo Vargarna</w:t>
        <w:tab/>
        <w:t>12:25,47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60 30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Eljas Hietanen</w:t>
        <w:tab/>
        <w:t>PorvU</w:t>
        <w:tab/>
        <w:t>12:47,46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P15 3000m (kilpailun ulkopuolella)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Olli Uusitalo</w:t>
        <w:tab/>
        <w:t>PorvU</w:t>
        <w:tab/>
        <w:t>11:37,35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N45 30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Minna-Maija Kemppi</w:t>
        <w:tab/>
        <w:t>HSU</w:t>
        <w:tab/>
        <w:t>13:55,60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N50 30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1</w:t>
        <w:tab/>
        <w:t>Sirpa Nordling</w:t>
        <w:tab/>
        <w:t>PorvU</w:t>
        <w:tab/>
        <w:t>12:50,4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Juoksut</w:t>
      </w:r>
    </w:p>
    <w:p>
      <w:pPr>
        <w:pStyle w:val="Normal"/>
        <w:rPr/>
      </w:pPr>
      <w:r>
        <w:rPr/>
        <w:t>(3.8.2014 kello 22:40 ajat korjattu sadasosa sekunnin tarkkuuksille)M30 2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Sami Koivunen</w:t>
        <w:tab/>
        <w:t>NoNo</w:t>
        <w:tab/>
        <w:t>24,90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35 2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Jarkko Pesola</w:t>
        <w:tab/>
        <w:t>PorvU</w:t>
        <w:tab/>
        <w:t>23,60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45 2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Vesa Saarinen</w:t>
        <w:tab/>
        <w:t>Esbo IF</w:t>
        <w:tab/>
        <w:t>26,47</w:t>
      </w:r>
    </w:p>
    <w:p>
      <w:pPr>
        <w:pStyle w:val="Normal"/>
        <w:rPr/>
      </w:pPr>
      <w:r>
        <w:rPr/>
        <w:t>2</w:t>
        <w:tab/>
        <w:t>Keijo Tanninen</w:t>
        <w:tab/>
        <w:t>PorvU</w:t>
        <w:tab/>
        <w:t>28,83</w:t>
      </w:r>
    </w:p>
    <w:p>
      <w:pPr>
        <w:pStyle w:val="Normal"/>
        <w:rPr/>
      </w:pPr>
      <w:r>
        <w:rPr/>
        <w:t>3</w:t>
        <w:tab/>
        <w:t>Kari Greus</w:t>
        <w:tab/>
        <w:t>Vantaan Salamat</w:t>
        <w:tab/>
        <w:t>29,88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50 2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1</w:t>
        <w:tab/>
        <w:t>Christer Strömberg</w:t>
        <w:tab/>
        <w:t>HKV</w:t>
        <w:tab/>
        <w:t>26,12</w:t>
      </w:r>
    </w:p>
    <w:p>
      <w:pPr>
        <w:pStyle w:val="Normal"/>
        <w:rPr>
          <w:lang w:val="en-GB"/>
        </w:rPr>
      </w:pPr>
      <w:r>
        <w:rPr>
          <w:lang w:val="en-GB"/>
        </w:rPr>
        <w:t>2</w:t>
        <w:tab/>
        <w:t xml:space="preserve">Aki Finne </w:t>
        <w:tab/>
        <w:t>HKV</w:t>
        <w:tab/>
        <w:t>26,6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55 2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Jari Pantzar</w:t>
        <w:tab/>
        <w:t>HKV</w:t>
        <w:tab/>
        <w:t>26,33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65 2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Reijo Girsen</w:t>
        <w:tab/>
        <w:t>PoVe</w:t>
        <w:tab/>
        <w:t>32,92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35 8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Ville Koskela</w:t>
        <w:tab/>
        <w:t>HKV</w:t>
        <w:tab/>
        <w:t>2:17,00</w:t>
      </w:r>
    </w:p>
    <w:p>
      <w:pPr>
        <w:pStyle w:val="Normal"/>
        <w:rPr/>
      </w:pPr>
      <w:r>
        <w:rPr/>
        <w:t>2</w:t>
        <w:tab/>
        <w:t>Arvo Luts</w:t>
        <w:tab/>
        <w:t>Porvoo</w:t>
        <w:tab/>
        <w:t>2:25,92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45 8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Kari Greus</w:t>
        <w:tab/>
        <w:t>Vantaan Salamat</w:t>
        <w:tab/>
        <w:t>2:30,12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50 8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Sergei Simanov</w:t>
        <w:tab/>
        <w:t>RihKi</w:t>
        <w:tab/>
        <w:t>2:15,39</w:t>
      </w:r>
    </w:p>
    <w:p>
      <w:pPr>
        <w:pStyle w:val="Normal"/>
        <w:rPr/>
      </w:pPr>
      <w:r>
        <w:rPr/>
        <w:t>2</w:t>
        <w:tab/>
        <w:t>Jari  Uusitalo</w:t>
        <w:tab/>
        <w:t>PorvU</w:t>
        <w:tab/>
        <w:t>2:21,51</w:t>
      </w:r>
    </w:p>
    <w:p>
      <w:pPr>
        <w:pStyle w:val="Normal"/>
        <w:rPr/>
      </w:pPr>
      <w:r>
        <w:rPr/>
        <w:t>3</w:t>
        <w:tab/>
        <w:t>Pasi Päällysaho</w:t>
        <w:tab/>
        <w:t>Runners Club</w:t>
        <w:tab/>
        <w:t>2:24,48</w:t>
      </w:r>
    </w:p>
    <w:p>
      <w:pPr>
        <w:pStyle w:val="Normal"/>
        <w:rPr/>
      </w:pPr>
      <w:r>
        <w:rPr/>
        <w:t>4</w:t>
        <w:tab/>
        <w:t>Jan Alden</w:t>
        <w:tab/>
        <w:t>PorvU</w:t>
        <w:tab/>
        <w:t>2:28,74</w:t>
      </w:r>
    </w:p>
    <w:p>
      <w:pPr>
        <w:pStyle w:val="Normal"/>
        <w:rPr/>
      </w:pPr>
      <w:r>
        <w:rPr/>
        <w:t>5</w:t>
        <w:tab/>
        <w:t>Heikki Lähdekorpi</w:t>
        <w:tab/>
        <w:t>ForssSa</w:t>
        <w:tab/>
        <w:t>2:29,19</w:t>
      </w:r>
    </w:p>
    <w:p>
      <w:pPr>
        <w:pStyle w:val="Normal"/>
        <w:rPr/>
      </w:pPr>
      <w:r>
        <w:rPr/>
        <w:t>6</w:t>
        <w:tab/>
        <w:t>Jukka Majander</w:t>
        <w:tab/>
        <w:t>PorvU</w:t>
        <w:tab/>
        <w:t>2:44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55 8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Klaus Sjöblom</w:t>
        <w:tab/>
        <w:t>PHVU</w:t>
        <w:tab/>
        <w:t>2:51,91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60 8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Jouko Rytkönen</w:t>
        <w:tab/>
        <w:t>PoVe</w:t>
        <w:tab/>
        <w:t>2:38,47</w:t>
      </w:r>
    </w:p>
    <w:p>
      <w:pPr>
        <w:pStyle w:val="Normal"/>
        <w:rPr/>
      </w:pPr>
      <w:r>
        <w:rPr/>
        <w:t>2</w:t>
        <w:tab/>
        <w:t>Harri Nieminen</w:t>
        <w:tab/>
        <w:t>PorvU</w:t>
        <w:tab/>
        <w:t>2:44,77</w:t>
      </w:r>
    </w:p>
    <w:p>
      <w:pPr>
        <w:pStyle w:val="Normal"/>
        <w:rPr/>
      </w:pPr>
      <w:r>
        <w:rPr/>
        <w:t>3</w:t>
        <w:tab/>
        <w:t>Visa Turunen</w:t>
        <w:tab/>
        <w:t>PoVe</w:t>
        <w:tab/>
        <w:t>2:47,82</w:t>
      </w:r>
    </w:p>
    <w:p>
      <w:pPr>
        <w:pStyle w:val="Normal"/>
        <w:rPr/>
      </w:pPr>
      <w:r>
        <w:rPr/>
        <w:t>4</w:t>
        <w:tab/>
        <w:t>Paavo Tomminen</w:t>
        <w:tab/>
        <w:t>KymUV</w:t>
        <w:tab/>
        <w:t>2:50,36</w:t>
      </w:r>
    </w:p>
    <w:p>
      <w:pPr>
        <w:pStyle w:val="Normal"/>
        <w:rPr/>
      </w:pPr>
      <w:r>
        <w:rPr/>
        <w:t>5</w:t>
        <w:tab/>
        <w:t>Seppo Lehtinen</w:t>
        <w:tab/>
        <w:t>Leppävaaran Sisu</w:t>
        <w:tab/>
        <w:t>2:57,33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65 8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1</w:t>
        <w:tab/>
        <w:t>Reijo Girsen</w:t>
        <w:tab/>
        <w:t>PoVe</w:t>
        <w:tab/>
        <w:t>3:03,3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N40 8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Katri Lindroos</w:t>
        <w:tab/>
        <w:t>KymUV</w:t>
        <w:tab/>
        <w:t>2:30,20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N45 8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Niina Simola</w:t>
        <w:tab/>
        <w:t>KymUV</w:t>
        <w:tab/>
        <w:t>3:05,07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N50 800m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Tuula Voutilainen</w:t>
        <w:tab/>
        <w:t>PorvU</w:t>
        <w:tab/>
        <w:t>3:14,99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uusM 45 Pituus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1</w:t>
        <w:tab/>
        <w:t>Dag Bäcklund</w:t>
        <w:tab/>
        <w:t>Isnäs Start</w:t>
        <w:tab/>
        <w:t>5,47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>5,39 5,47 5,34 5,33 5,15 5,32</w:t>
        <w:tab/>
        <w:t xml:space="preserve"> </w:t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M50 Pituus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Petri Korander</w:t>
        <w:tab/>
        <w:t>Vihdin Veteraaniurheilijat</w:t>
        <w:tab/>
        <w:t>5,11</w:t>
      </w:r>
    </w:p>
    <w:p>
      <w:pPr>
        <w:pStyle w:val="Normal"/>
        <w:rPr/>
      </w:pPr>
      <w:r>
        <w:rPr/>
        <w:t xml:space="preserve"> </w:t>
      </w:r>
      <w:r>
        <w:rPr/>
        <w:tab/>
        <w:t>4,75 5,11 4,96 4,86 X 4,64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70 Pituus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Veikko Pihlainen</w:t>
        <w:tab/>
        <w:t>PorvU</w:t>
        <w:tab/>
        <w:t>3,69</w:t>
      </w:r>
    </w:p>
    <w:p>
      <w:pPr>
        <w:pStyle w:val="Normal"/>
        <w:rPr/>
      </w:pPr>
      <w:r>
        <w:rPr/>
        <w:t xml:space="preserve"> </w:t>
      </w:r>
      <w:r>
        <w:rPr/>
        <w:tab/>
        <w:t>X X X X 3,69 X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2</w:t>
        <w:tab/>
        <w:t>Martti Jaatinen</w:t>
        <w:tab/>
        <w:t>Spove</w:t>
        <w:tab/>
        <w:t>3,26</w:t>
      </w:r>
    </w:p>
    <w:p>
      <w:pPr>
        <w:pStyle w:val="Normal"/>
        <w:rPr/>
      </w:pPr>
      <w:r>
        <w:rPr/>
        <w:t xml:space="preserve"> </w:t>
      </w:r>
      <w:r>
        <w:rPr/>
        <w:tab/>
        <w:t>X X X 3,26 X X</w:t>
        <w:tab/>
        <w:t xml:space="preserve">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kkoN65 Kiekko (1000g)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Leena Scheerer</w:t>
        <w:tab/>
        <w:t>Jämsänkosken Ilves</w:t>
        <w:tab/>
        <w:t>21,77</w:t>
      </w:r>
    </w:p>
    <w:p>
      <w:pPr>
        <w:pStyle w:val="Normal"/>
        <w:rPr/>
      </w:pPr>
      <w:r>
        <w:rPr/>
        <w:t xml:space="preserve"> </w:t>
      </w:r>
      <w:r>
        <w:rPr/>
        <w:tab/>
        <w:t>16,41 16,50 18,40 x 21,49 21,77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50 Kiekko (1500g)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Petri Korander</w:t>
        <w:tab/>
        <w:t>Vihdin Urheiluveteraanit</w:t>
        <w:tab/>
        <w:t>26,74</w:t>
      </w:r>
    </w:p>
    <w:p>
      <w:pPr>
        <w:pStyle w:val="Normal"/>
        <w:rPr/>
      </w:pPr>
      <w:r>
        <w:rPr/>
        <w:t xml:space="preserve"> </w:t>
      </w:r>
      <w:r>
        <w:rPr/>
        <w:tab/>
        <w:t>26,74 25,07 x 23,53 x 25,33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70 Kiekko (1000g)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Pentti Sangi</w:t>
        <w:tab/>
        <w:t>KU-58</w:t>
        <w:tab/>
        <w:t>36,76</w:t>
      </w:r>
    </w:p>
    <w:p>
      <w:pPr>
        <w:pStyle w:val="Normal"/>
        <w:rPr/>
      </w:pPr>
      <w:r>
        <w:rPr/>
        <w:t xml:space="preserve"> </w:t>
      </w:r>
      <w:r>
        <w:rPr/>
        <w:tab/>
        <w:t>36,76 x 36,26 34,64 x x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75 Kiekko (1000g)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Olavi Horn</w:t>
        <w:tab/>
        <w:t>PorvU</w:t>
        <w:tab/>
        <w:t>34,86</w:t>
      </w:r>
    </w:p>
    <w:p>
      <w:pPr>
        <w:pStyle w:val="Normal"/>
        <w:rPr/>
      </w:pPr>
      <w:r>
        <w:rPr/>
        <w:t xml:space="preserve"> </w:t>
      </w:r>
      <w:r>
        <w:rPr/>
        <w:tab/>
        <w:t>34,86 34,33 32,70 32,93 34,60 34,44</w:t>
        <w:tab/>
        <w:t xml:space="preserve"> </w:t>
      </w:r>
    </w:p>
    <w:p>
      <w:pPr>
        <w:pStyle w:val="Normal"/>
        <w:rPr/>
      </w:pPr>
      <w:r>
        <w:rPr/>
        <w:t>2</w:t>
        <w:tab/>
        <w:t>Pertti Järvinen</w:t>
        <w:tab/>
        <w:t>HPV</w:t>
        <w:tab/>
        <w:t>25,92</w:t>
      </w:r>
    </w:p>
    <w:p>
      <w:pPr>
        <w:pStyle w:val="Normal"/>
        <w:rPr/>
      </w:pPr>
      <w:r>
        <w:rPr/>
        <w:t xml:space="preserve"> </w:t>
      </w:r>
      <w:r>
        <w:rPr/>
        <w:tab/>
        <w:t>22,25 23,61 25,92 24,60 x 24,72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M80 Kiekko (1000g)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1</w:t>
        <w:tab/>
        <w:t>Antti Kanerva</w:t>
        <w:tab/>
        <w:t>So-Ve</w:t>
        <w:tab/>
        <w:t>28,86</w:t>
      </w:r>
    </w:p>
    <w:p>
      <w:pPr>
        <w:pStyle w:val="Normal"/>
        <w:rPr/>
      </w:pPr>
      <w:r>
        <w:rPr/>
        <w:t xml:space="preserve"> </w:t>
      </w:r>
      <w:r>
        <w:rPr/>
        <w:tab/>
        <w:t>19,88 x 20,17 21,10 28,86 19,54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otsalaisviesti</w:t>
      </w:r>
    </w:p>
    <w:p>
      <w:pPr>
        <w:pStyle w:val="Normal"/>
        <w:rPr/>
      </w:pPr>
      <w:r>
        <w:rPr/>
        <w:t>Ruotsalaisviesti 100m+200m+300m+400m</w:t>
        <w:tab/>
        <w:t xml:space="preserve"> </w:t>
      </w:r>
    </w:p>
    <w:p>
      <w:pPr>
        <w:pStyle w:val="Normal"/>
        <w:rPr/>
      </w:pPr>
      <w:r>
        <w:rPr/>
        <w:t>1</w:t>
        <w:tab/>
        <w:t>Porvoon Urheilijat 1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100m Veikko Pihlainen, 200m Arvo Luts, 300m Jan Alden, 400m jari Uusitalo</w:t>
        <w:tab/>
        <w:t>02:57,69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rPr/>
      </w:pPr>
      <w:r>
        <w:rPr/>
        <w:t>2</w:t>
        <w:tab/>
        <w:t>Porvoon Urheilijat 2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100m Tuula Voutilainen, 200m Eljas Hietanen, 300m Harri Nieminen, 400m Jukka Majander</w:t>
        <w:tab/>
        <w:t>03:03,35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54:00Z</dcterms:created>
  <dc:creator>Jouni J J</dc:creator>
  <dc:description/>
  <cp:keywords/>
  <dc:language>en-US</dc:language>
  <cp:lastModifiedBy>Jouni J J</cp:lastModifiedBy>
  <dcterms:modified xsi:type="dcterms:W3CDTF">2014-08-10T14:29:00Z</dcterms:modified>
  <cp:revision>1</cp:revision>
  <dc:subject/>
  <dc:title>PU Veteraanikisat 3</dc:title>
</cp:coreProperties>
</file>